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"/>
          <w:b/>
          <w:b/>
          <w:sz w:val="30"/>
          <w:szCs w:val="21"/>
        </w:rPr>
      </w:pPr>
      <w:r>
        <w:rPr>
          <w:rFonts w:eastAsia="仿宋_GB2312" w:cs="宋体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于社区工作人员福利待遇和退休保障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7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王永秀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民政局（主办）、天涯区政府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784"/>
        <w:rPr/>
      </w:pPr>
      <w:r>
        <w:rPr>
          <w:rFonts w:ascii="仿宋_GB2312" w:hAnsi="仿宋_GB2312" w:cs="仿宋_GB2312" w:eastAsia="仿宋_GB2312"/>
          <w:sz w:val="32"/>
          <w:szCs w:val="32"/>
        </w:rPr>
        <w:t>社区居委会是党联系群众的纽带桥梁，是最基层的的工作组织，在做好居民自治的同时承担政府的各项工作。可以说政府的许多工作都是社区来完成，如：消防安全、安全生产、社会治安、计划生育、环境卫生、信访调解等等诸多的工作都得靠社区工作人员去落实完成，而社区工作人员的福利待遇与所付出显现不相等，特别是在社区工作几十年的两委成员，他们从二十来岁进入社区工作，每天起早贪黑的为社区工作忙碌，每逢节假日，家家户户都在享受天伦之乐，社区工作人员就兢兢业业的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在岗，为居民游客保洁保平安。他们什么编制都不是，从几十元到现在一千来块的补贴再到老了退下领取的几百块养老费。他们把最好的青春和热血奉献给社区，到最后老了生活都没法保障。为了使工作人员更好的工作，解决社区居委会工作人员福利待遇使他们能老有所养。希望政府把完善社区居委会工作人员保障机制，提高社区居委会工作人员福利待遇问题提高到政府工作的议事议程，真正的解决他们的后顾之</w:t>
      </w:r>
      <w:r>
        <w:rPr>
          <w:rFonts w:ascii="仿宋_GB2312" w:hAnsi="仿宋_GB2312" w:cs="仿宋_GB2312" w:eastAsia="仿宋_GB2312"/>
          <w:sz w:val="32"/>
          <w:szCs w:val="32"/>
        </w:rPr>
        <w:t>忧</w:t>
      </w:r>
      <w:r>
        <w:rPr>
          <w:rFonts w:ascii="仿宋_GB2312" w:hAnsi="仿宋_GB2312" w:cs="仿宋_GB2312" w:eastAsia="仿宋_GB2312"/>
          <w:sz w:val="32"/>
          <w:szCs w:val="32"/>
        </w:rPr>
        <w:t>，使之能在工作中调动起积极性，更好的全心投入为社区工作建设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10:00Z</dcterms:created>
  <dc:creator>微软用户</dc:creator>
  <dc:description/>
  <dc:language>en-US</dc:language>
  <cp:lastModifiedBy>administrator</cp:lastModifiedBy>
  <dcterms:modified xsi:type="dcterms:W3CDTF">2025-06-11T11:17:33Z</dcterms:modified>
  <cp:revision>4</cp:revision>
  <dc:subject/>
  <dc:title>三亚市第六届人民代表大会第六次会议代表建议、批评和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