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21"/>
        </w:rPr>
      </w:pPr>
      <w:r>
        <w:rPr>
          <w:rFonts w:eastAsia="仿宋_GB2312" w:cs="宋体" w:ascii="仿宋_GB2312" w:hAnsi="仿宋_GB2312"/>
          <w:b/>
          <w:sz w:val="30"/>
          <w:szCs w:val="21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于对军队转业干部家属给予相应补贴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46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楷体_GB2312" w:hAnsi="楷体_GB2312" w:eastAsia="楷体_GB2312"/>
          <w:sz w:val="32"/>
          <w:szCs w:val="32"/>
        </w:rPr>
        <w:t>张 全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双拥办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海南省省委办公厅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印发的《军队转业干部安置实施细则（试行）》第三十二条“军队转业干部随调配偶的工作安排，原则上按其专业（工种）对口安置。军队转业干部随调配偶为公务员身份，且符合公务员转任规定的，参照本人职务等级和从事的职业，对口合理安排；随调配偶为事业单位工作人员的，主要在事业单位妥善安排。对安排到实行劳动合同制、聘用制企事业单位的随调配偶，应当给予</w:t>
      </w:r>
      <w:r>
        <w:rPr>
          <w:rFonts w:ascii="仿宋_GB2312" w:hAnsi="仿宋_GB2312"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适应期，适应期内非本人原因不得擅自解除劳动、聘用合同”的规定，三亚市政府应该对军队转业干部随调家属作相应的工作安排，在就业方面给予照顾，但近年来，相关部门一直未能执行该规定，在解决转业干部家属工作方面也没有任何研究，未发现有任何方法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军队干部在未转业前，中央军委为解决军人家庭生活困难，对随军未就业的家属，每月发放困难补贴及养老保险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元，三亚市政府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开始，给予团以上干部随军家属每月补助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元，营以下每月补助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，并按每年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元递增，解决了军人家庭一些生活困难问题。军队干部转业三亚后，军队及三亚市取消了给予家属的困难补贴，政府也未在家属工作安排上给予相应的照顾，使转业干部的家庭生活更加困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军队转业干部，曾经为了保卫祖国，建设祖国，保护人民生命财产，从中华大地的四面八方义无反顾的来到部队，并在各自的战斗岗位上奉献青春，挥洒汗水和热血，尽职尽责的完成祖国和人民交给他们的各项艰巨而光荣的任务。铁打的营盘流水的兵，根据国家的政策和部队的需要，他们毫不犹豫的转业回到地方，奔向新岗位。虽然他们离开了部队，但依然继承着人民军队的优良传统，保持和发扬着革命军人的优秀作风，在祖国的每一个城市乡村的各行各业的岗位上，弘扬着军人的无私奉献精神，传播着军人奋力拼搏的正能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转业干部的家属，曾经也有过稳定的工作，安逸生活，但为了支持丈夫的工作，支持国防建设，毅然抛弃所有的一切，跟随丈夫转来转往，有的二三十年，少的也有十几年，奉献了最宝贵的青春，牺牲了工作的机会。现在随丈夫转业随调到地方，由于部队的环境特殊，在部队呆的时间长，年龄又偏大，使她们的就业能力相对较差，依靠自身的力量几乎无法就业，政府对她们又没有照顾，使本就困难的生活更加困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体现三亚市的拥军模范形象，体现三亚市政府对军队支持、对国家政策的支持和对军转干部的关心，体现三亚市在国际旅游岛建设中的成果，考虑三亚市在就业压力较大的情况下，</w:t>
      </w:r>
      <w:r>
        <w:rPr>
          <w:rFonts w:ascii="仿宋_GB2312" w:hAnsi="仿宋_GB2312" w:eastAsia="仿宋_GB2312"/>
          <w:b/>
          <w:sz w:val="32"/>
          <w:szCs w:val="32"/>
        </w:rPr>
        <w:t>建议三亚市政府对转业干部的随调家属给予最低生活标准的补贴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相关部门一定要发挥主观能动性，积极作为，主动研究有关问题，为市委、市政府提供好的方案，切不可推诿扯皮，更不可随意作些解释完事，要做好市委、市政府的参谋，并时刻为市委、市政府排</w:t>
      </w:r>
      <w:r>
        <w:rPr>
          <w:rFonts w:ascii="仿宋_GB2312" w:hAnsi="仿宋_GB2312" w:eastAsia="仿宋_GB2312"/>
          <w:sz w:val="32"/>
          <w:szCs w:val="32"/>
        </w:rPr>
        <w:t>忧</w:t>
      </w:r>
      <w:r>
        <w:rPr>
          <w:rFonts w:ascii="仿宋_GB2312" w:hAnsi="仿宋_GB2312" w:eastAsia="仿宋_GB2312"/>
          <w:sz w:val="32"/>
          <w:szCs w:val="32"/>
        </w:rPr>
        <w:t>解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56:00Z</dcterms:created>
  <dc:creator>微软用户</dc:creator>
  <dc:description/>
  <dc:language>en-US</dc:language>
  <cp:lastModifiedBy>administrator</cp:lastModifiedBy>
  <dcterms:modified xsi:type="dcterms:W3CDTF">2025-06-11T11:33:35Z</dcterms:modified>
  <cp:revision>4</cp:revision>
  <dc:subject/>
  <dc:title>三亚市第六届人民代表大会第六次会议代表建议、批评和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