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ind w:firstLine="1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抓紧建设船排等基础设施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93 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城建环保类</w:t>
      </w:r>
    </w:p>
    <w:p>
      <w:pPr>
        <w:pStyle w:val="Normal"/>
        <w:spacing w:before="0" w:after="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领衔代表：梁亚排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市海洋与渔业局（单办）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船排是船舶维修保养不可或缺的基础设施和处所，其投资较大，选址、规划和施工建设需要较长的时间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据悉，崖州中心渔港已规划安排了船排和修造船厂的建设用地，但至今仍未明确业主，落实筹建。延误下去，将有可能衔接不上，造成渔港搬迁后基础设施缺失，影响渔船维修保养和生产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此，建设市政府和相关主管部门及筹划，妥善处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53:00Z</dcterms:created>
  <dc:creator>微软用户</dc:creator>
  <dc:description/>
  <cp:keywords/>
  <dc:language>en-US</dc:language>
  <cp:lastModifiedBy>admin</cp:lastModifiedBy>
  <dcterms:modified xsi:type="dcterms:W3CDTF">2015-08-07T02:50:00Z</dcterms:modified>
  <cp:revision>7</cp:revision>
  <dc:subject/>
  <dc:title>三亚市第六届人民代表大会第六次会议代表建议、批评和意见</dc:title>
</cp:coreProperties>
</file>