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加强农村违章建筑打击管控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67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>陆仁忠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洪  贤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高家鸿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孙令昭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黄其昭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陈儒超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陈汉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林尤杰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张树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王乃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公安局（分办）、综合执法局（分办）、</w:t>
      </w:r>
    </w:p>
    <w:p>
      <w:pPr>
        <w:pStyle w:val="Normal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国土局（分办）、市规划局（分办）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在农村普遍出现严重的违章建筑，影响政府的统一和规划和管理，其具体表现为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农村出现许多外来户买卖土地建房，个人占用耕地、水田违规建房。按规定土地归国家集体所有，个人无权通过私人买卖土地占为私有，耕地农田更不能用来建房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在农村随意增加楼层的很多，原来是两层，增高至五层，完全没有考虑到地基问题，随意增高楼层是非常危险的，一旦发生地震、台风等大自然灾害就会造成不可估量的生命危险，该类建筑存在着很大的安全隐患和不定因素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在农村有许多无规划、无报建、不符合建筑标准的建筑物，现在三亚市行政区划调整，不能在按照镇级模式管理，要提升干部的领导能力和管理水平。建房必须统一规划，统一报建，统一管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此，建议市委市政府要进一步加大对全市违章建筑的打击管控力度，一是要组织公安部门，加大对农村买卖土地和利用基本农田建房的非法行为；二是要组织国土、规划等部门，进一步加大宣传力度，对村级房屋建设的规划报建，确实提高人民群众的规划报建意识；三是组织市行政综合执法部门，联合属地政府，对违章建筑房屋进行严厉打击，要抓早抓小抓苗头，尽早的把违章建筑消除在萌芽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26:00Z</dcterms:created>
  <dc:creator>微软用户</dc:creator>
  <dc:description/>
  <cp:keywords/>
  <dc:language>en-US</dc:language>
  <cp:lastModifiedBy>admin</cp:lastModifiedBy>
  <dcterms:modified xsi:type="dcterms:W3CDTF">2015-08-07T02:41:00Z</dcterms:modified>
  <cp:revision>4</cp:revision>
  <dc:subject/>
  <dc:title>三亚市第六届人民代表大会第六次会议代表建议、批评和意见</dc:title>
</cp:coreProperties>
</file>