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加快我市博物馆规划建设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教科文卫类</w:t>
      </w:r>
    </w:p>
    <w:p>
      <w:pPr>
        <w:pStyle w:val="Normal"/>
        <w:spacing w:before="0" w:after="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>董丽华</w:t>
      </w:r>
      <w:r>
        <w:rPr>
          <w:rFonts w:ascii="仿宋_GB2312" w:hAnsi="仿宋_GB2312" w:cs="仿宋_GB2312" w:eastAsia="仿宋_GB2312"/>
          <w:b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文体局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三亚市博物馆成立于</w:t>
      </w:r>
      <w:r>
        <w:rPr>
          <w:rFonts w:eastAsia="仿宋_GB2312" w:cs="仿宋_GB2312" w:ascii="仿宋_GB2312" w:hAnsi="仿宋_GB2312"/>
          <w:sz w:val="32"/>
          <w:szCs w:val="32"/>
        </w:rPr>
        <w:t>198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，经市编委核定在编人数为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名，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年减编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名。市财政全额拨款事业单位，正科级，隶属三亚市文体局。现办公所场位于市文体局大楼三楼，办公面积约</w:t>
      </w:r>
      <w:r>
        <w:rPr>
          <w:rFonts w:eastAsia="仿宋_GB2312" w:cs="仿宋_GB2312" w:ascii="仿宋_GB2312" w:hAnsi="仿宋_GB2312"/>
          <w:sz w:val="32"/>
          <w:szCs w:val="32"/>
        </w:rPr>
        <w:t>86</w:t>
      </w:r>
      <w:r>
        <w:rPr>
          <w:rFonts w:ascii="宋体;SimSun" w:hAnsi="宋体;SimSun" w:cs="宋体;SimSun"/>
          <w:sz w:val="32"/>
          <w:szCs w:val="32"/>
        </w:rPr>
        <w:t>㎡</w:t>
      </w:r>
      <w:r>
        <w:rPr>
          <w:rFonts w:ascii="仿宋_GB2312" w:hAnsi="仿宋_GB2312" w:cs="仿宋_GB2312" w:eastAsia="仿宋_GB2312"/>
          <w:sz w:val="32"/>
          <w:szCs w:val="32"/>
        </w:rPr>
        <w:t>，文物库房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宋体;SimSun" w:hAnsi="宋体;SimSun" w:cs="宋体;SimSun"/>
          <w:sz w:val="32"/>
          <w:szCs w:val="32"/>
        </w:rPr>
        <w:t>㎡</w:t>
      </w:r>
      <w:r>
        <w:rPr>
          <w:rFonts w:ascii="仿宋_GB2312" w:hAnsi="仿宋_GB2312" w:cs="仿宋_GB2312" w:eastAsia="仿宋_GB2312"/>
          <w:sz w:val="32"/>
          <w:szCs w:val="32"/>
        </w:rPr>
        <w:t>。馆藏文物近千件，其中国家珍贵文物约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件。市博物馆目前存在的问题：一是没有独立场馆，博物馆最基本的陈列工作无法开展，市博物馆实质上仅仅是一个挂牌机构，文物基本集中在库房里保管，简陋的文物库房，不具备文物安保基本条件，有些珍贵文物面临损毁灭失的风险；二是人员编制偏少，专业人才引进难，工作难以开展。市博物馆成立之初核编人数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人，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年减编至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。去年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工作人员退休，至今无人员补充进来，所以目前只有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在工作，其中专业人员仅有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。由于市博物馆处于“有机构无场馆”状态，有被边缘化的倾向，工作人员积极性可想而知，对专业人员也没什么吸引力；三是财务制度的严格控制和管理要求，束缚了文物征集工作的开展。由于对现金提取的严格管理，博物馆工作人员深入到黎村苗寨征集文物难度很大。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以内的可以提取，超过就要经过层层批准。而很多文物的价格，随着老百姓商品意识的增强，文物征集所需付出的现金也随之水涨船高。因此，目前市博物馆文物征集工作十分被动，对我市民间、民族、民俗的文物征集只好采取“等货上门”、“守株待兔”的方法。近十年来文物征集的总量，远远比不上一个民营博物馆三年文物征集总和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议：市政府要高度重视博物馆事业发展，并将其列入全市旅游规划发展中去统筹谋划。要尽快落实规划，加快建设，加大投入，早日建成一座崭新的现代化的博物馆，使之成为我市旅游的新亮点，成为城市一道亮丽的风景线。加强博物馆专业人才队伍建设，以适应新形势的要求。完善文物保护、抢救和征集制度，防止文物损毁和文物流失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33:00Z</dcterms:created>
  <dc:creator>微软用户</dc:creator>
  <dc:description/>
  <cp:keywords/>
  <dc:language>en-US</dc:language>
  <cp:lastModifiedBy>admin</cp:lastModifiedBy>
  <dcterms:modified xsi:type="dcterms:W3CDTF">2015-08-07T02:22:00Z</dcterms:modified>
  <cp:revision>6</cp:revision>
  <dc:subject/>
  <dc:title>三亚市第六届人民代表大会第六次会议代表建议、批评和意见</dc:title>
</cp:coreProperties>
</file>