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解决乡镇教师经济适用房或住房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101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城建环保类</w:t>
      </w:r>
    </w:p>
    <w:p>
      <w:pPr>
        <w:pStyle w:val="Normal"/>
        <w:spacing w:before="0" w:after="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领衔代表：张梁娣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海棠、吉阳、天涯、崖州各区政府（分办）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前，我市乡镇教师的住房问题十分严峻。据了解，全市没有针对乡镇教师的经济适用房或住房。只有部分学校自己建设教职工宿舍才能解决教师的住房问题，或者一些教师拥有三亚市区户籍，能申请到市区的经济适用房。但一些尚未兴建教职工宿舍的学校里的教师，又没有三亚市区的户籍，不符合条件申请市区的经济适用房，只能住在学校的学生宿舍里，住房问题未能解决。如天涯区的天涯中学，现有教师</w:t>
      </w:r>
      <w:r>
        <w:rPr>
          <w:rFonts w:eastAsia="仿宋_GB2312" w:ascii="仿宋_GB2312" w:hAnsi="仿宋_GB2312"/>
          <w:sz w:val="32"/>
          <w:szCs w:val="32"/>
        </w:rPr>
        <w:t>68</w:t>
      </w:r>
      <w:r>
        <w:rPr>
          <w:rFonts w:ascii="仿宋_GB2312" w:hAnsi="仿宋_GB2312" w:eastAsia="仿宋_GB2312"/>
          <w:sz w:val="32"/>
          <w:szCs w:val="32"/>
        </w:rPr>
        <w:t>人，但有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多位教师没有住房，有些新教师住在学生宿舍；有些教师住在用简易水泥隔开的大教室里的临时宿舍；还有一些教师住在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年代盖的集资宿舍里。这些房子或狭窄不堪或破损严重已成危楼。这样简陋艰苦的生活条件，使得乡镇教师调离农村的愿望强烈，不能安心地扎根农村。从而导致农村教师匮乏、师资力量薄弱，严重阻碍了当地的教育水平的提升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建议市政府对乡镇教师的住房给予高度重视，以乡镇或各区政府牵头，建设经济适用房或教师住房，解决乡镇教师的住房问题，让他们能安心地扎根农村教书育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01:00Z</dcterms:created>
  <dc:creator>微软用户</dc:creator>
  <dc:description/>
  <cp:keywords/>
  <dc:language>en-US</dc:language>
  <cp:lastModifiedBy>admin</cp:lastModifiedBy>
  <dcterms:modified xsi:type="dcterms:W3CDTF">2015-08-07T02:52:00Z</dcterms:modified>
  <cp:revision>5</cp:revision>
  <dc:subject/>
  <dc:title>三亚市第六届人民代表大会第六次会议代表建议、批评和意见</dc:title>
</cp:coreProperties>
</file>