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ind w:left="422" w:hanging="422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spacing w:lineRule="exact" w:line="500"/>
        <w:ind w:left="600" w:hanging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关于提高出租车起步价，解决出租车和公交车运营压力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43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财经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" w:eastAsia="仿宋_GB2312"/>
          <w:sz w:val="32"/>
          <w:szCs w:val="32"/>
        </w:rPr>
        <w:t xml:space="preserve">黎元华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交通运输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435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情况说明：</w:t>
      </w:r>
      <w:r>
        <w:rPr>
          <w:rFonts w:ascii="仿宋_GB2312" w:hAnsi="仿宋_GB2312" w:cs="仿宋" w:eastAsia="仿宋_GB2312"/>
          <w:sz w:val="32"/>
          <w:szCs w:val="32"/>
        </w:rPr>
        <w:t>三亚是国内外热门的旅游胜地，到了旅游旺季，随着全国各地乃至世界各国游客的到来，交通运营也面临巨大压力。虽然市政府多次寻找各种缓解交通运营压力的办法，但是问题仍然得不到解决。虽然三亚的出租车量数量已经上升，但是一到旅游旺季，仍有许多市民、游客反应打不到车，交通出行非常不便；另一方面，公交车运营公司却反应，许多公交车没有乘客，同样的线路，大部分人都去打的，而不愿意乘坐公交车，公交运营没有乘客乘车也意味着没有收入，运营压力增大。</w:t>
      </w:r>
    </w:p>
    <w:p>
      <w:pPr>
        <w:pStyle w:val="Normal"/>
        <w:ind w:firstLine="435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问题：</w:t>
      </w:r>
      <w:r>
        <w:rPr>
          <w:rFonts w:ascii="仿宋_GB2312" w:hAnsi="仿宋_GB2312" w:cs="仿宋" w:eastAsia="仿宋_GB2312"/>
          <w:sz w:val="32"/>
          <w:szCs w:val="32"/>
        </w:rPr>
        <w:t>目前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元的起步价是大部分人能接受的价格。短途的乘客，在可以乘坐公交车的情况下也愿意打的，抢占出租车资源，一旦遇到旅游旺季就造成出租车供不应求，有长途打的需要的市民游客都抱怨打不到车，公交车运营方面因为没有载客运营成本收不回来，甚至亏本。</w:t>
      </w:r>
    </w:p>
    <w:p>
      <w:pPr>
        <w:pStyle w:val="Normal"/>
        <w:ind w:firstLine="435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建议：</w:t>
      </w:r>
      <w:r>
        <w:rPr>
          <w:rFonts w:ascii="仿宋_GB2312" w:hAnsi="仿宋_GB2312" w:cs="仿宋" w:eastAsia="仿宋_GB2312"/>
          <w:sz w:val="32"/>
          <w:szCs w:val="32"/>
        </w:rPr>
        <w:t>将现有的出租车起步价适当提高，或者选择在旅游旺季的月份提高，有利于区别高端和低端消费人群，缓解出租车供不应求现状，同时也有利于公交车运营收入上升，降低公交运营压力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51:00Z</dcterms:created>
  <dc:creator>微软用户</dc:creator>
  <dc:description/>
  <cp:keywords/>
  <dc:language>en-US</dc:language>
  <cp:lastModifiedBy>admin</cp:lastModifiedBy>
  <dcterms:modified xsi:type="dcterms:W3CDTF">2015-08-07T02:32:00Z</dcterms:modified>
  <cp:revision>5</cp:revision>
  <dc:subject/>
  <dc:title>三亚市第六届人民代表大会第六次会议代表建议、批评和意见</dc:title>
</cp:coreProperties>
</file>