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三亚市第六届人民代表大会第六次会议代表建议、批评和意见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0"/>
          <w:szCs w:val="21"/>
        </w:rPr>
      </w:pPr>
      <w:r>
        <w:rPr>
          <w:rFonts w:eastAsia="仿宋_GB2312" w:cs="宋体;SimSun" w:ascii="仿宋_GB2312" w:hAnsi="仿宋_GB2312"/>
          <w:b/>
          <w:sz w:val="3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关于解决待产妇女孕检问题的建议</w:t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 xml:space="preserve">第 </w:t>
      </w:r>
      <w:r>
        <w:rPr>
          <w:rFonts w:eastAsia="仿宋_GB2312" w:cs="仿宋_GB2312" w:ascii="仿宋_GB2312" w:hAnsi="仿宋_GB2312"/>
          <w:bCs/>
          <w:sz w:val="32"/>
          <w:szCs w:val="32"/>
        </w:rPr>
        <w:t xml:space="preserve">5 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类别：教科文卫类</w:t>
      </w:r>
    </w:p>
    <w:p>
      <w:pPr>
        <w:pStyle w:val="Normal"/>
        <w:spacing w:before="0" w:after="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领衔代表：张梁娣   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办单位：市卫生局（分办）、市计生委（分办）</w:t>
      </w:r>
    </w:p>
    <w:p>
      <w:pPr>
        <w:pStyle w:val="Normal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内容：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看病难、就医难一直是我国长期存在的顽疾之一，也是老百姓急切期盼解决的热点问题。对于待产妇女的孕检方面也同样存在着这样的问题。孕检费用过高、等候时间过长、医院场地小造成拥堵等问题成了待产妇女检查难、就诊难的原因之一。每年因为孕检不及时或排查不到位，新生儿缺陷的比例逐年增高，给许多家庭造成了严重的伤害，也给社会造成了很大的负担。建议如下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政府在财力物力允许的条件下，由政府出资，增加一些孕检的免费项目，如唐氏筛查、地中海贫血等，降低待产妇女孕检的费用，减低家庭的负担，减少新生儿缺陷的比例，为下一代健康成长做出努力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政府增派专业的妇产科医学技术人才到农村的卫生院，加强农村医疗队伍建设，也便于缓解市区医院的压力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7:45:00Z</dcterms:created>
  <dc:creator>微软用户</dc:creator>
  <dc:description/>
  <cp:keywords/>
  <dc:language>en-US</dc:language>
  <cp:lastModifiedBy>admin</cp:lastModifiedBy>
  <dcterms:modified xsi:type="dcterms:W3CDTF">2015-08-07T02:23:00Z</dcterms:modified>
  <cp:revision>4</cp:revision>
  <dc:subject/>
  <dc:title>三亚市第六届人民代表大会第六次会议代表建议、批评和意见</dc:title>
</cp:coreProperties>
</file>