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农民因征地而失地自主创业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7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李志南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李开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李  娜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玉妹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永权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育民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黎少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吕小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麦胜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吉争上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国土局（分办）、天涯区政府（分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征地失地后，绝大部分农民缺乏专业技术、经商经验，很难就业。征地农民手中有限的征地补偿款也根本无法购买商品房。为缓解眼前生计危机，失地农民只能在自家的土地上或与他人置换（购买）土地沿街自建家庭旅馆和商铺，用于经营或出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完善征地安置政策，不仅要完善货币安置政策，还要增加住房安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本着支持农民自谋职业、自主创业的原则，允许符合消防条件等主要指标的建筑物，放宽合法经营门槛，从治安、卫生、交通、消防等方面，强化区域内农民自建家庭旅馆、商铺的管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6:00Z</dcterms:created>
  <dc:creator>微软用户</dc:creator>
  <dc:description/>
  <cp:keywords/>
  <dc:language>en-US</dc:language>
  <cp:lastModifiedBy>admin</cp:lastModifiedBy>
  <dcterms:modified xsi:type="dcterms:W3CDTF">2015-08-07T02:56:00Z</dcterms:modified>
  <cp:revision>6</cp:revision>
  <dc:subject/>
  <dc:title>三亚市第六届人民代表大会第六次会议代表建议、批评和意见</dc:title>
</cp:coreProperties>
</file>