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调整学校管理经费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类别：教科文卫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董祥林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教育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前市财政在拨付全市中小学管理经费中存在一刀切的情况，而寄宿生多的学校所花水、电、维修等费用成正比例增加，建议市政府给寄宿生多的学校按人头比例拨发相关费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36:00Z</dcterms:created>
  <dc:creator>微软用户</dc:creator>
  <dc:description/>
  <cp:keywords/>
  <dc:language>en-US</dc:language>
  <cp:lastModifiedBy>admin</cp:lastModifiedBy>
  <dcterms:modified xsi:type="dcterms:W3CDTF">2015-08-07T02:22:00Z</dcterms:modified>
  <cp:revision>4</cp:revision>
  <dc:subject/>
  <dc:title>三亚市第六届人民代表大会第六次会议代表建议、批评和意见</dc:title>
</cp:coreProperties>
</file>