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-20"/>
          <w:sz w:val="30"/>
          <w:szCs w:val="21"/>
        </w:rPr>
      </w:pPr>
      <w:r>
        <w:rPr>
          <w:rFonts w:eastAsia="仿宋_GB2312" w:cs="宋体;SimSun" w:ascii="仿宋_GB2312" w:hAnsi="仿宋_GB2312"/>
          <w:b/>
          <w:spacing w:val="-20"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加强农村农用机车管理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53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类别：法制类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领衔代表：蓝文良  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附议代表：</w:t>
      </w:r>
      <w:r>
        <w:rPr>
          <w:rFonts w:ascii="仿宋_GB2312" w:hAnsi="仿宋_GB2312" w:cs="仿宋_GB2312" w:eastAsia="仿宋_GB2312"/>
          <w:bCs/>
          <w:sz w:val="22"/>
        </w:rPr>
        <w:t>吴清文、王裕云、占兴望、吉亚军、</w:t>
      </w:r>
      <w:r>
        <w:rPr>
          <w:rFonts w:ascii="仿宋_GB2312" w:hAnsi="仿宋_GB2312" w:cs="仿宋_GB2312" w:eastAsia="仿宋_GB2312"/>
          <w:color w:val="000000"/>
          <w:sz w:val="22"/>
        </w:rPr>
        <w:t>许利永、苏英妹、吴玉英、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陈文娇、蒲永标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承办单位：市公安局交警支队</w:t>
      </w:r>
      <w:r>
        <w:rPr>
          <w:rFonts w:ascii="仿宋_GB2312" w:hAnsi="仿宋_GB2312" w:cs="仿宋" w:eastAsia="仿宋_GB2312"/>
          <w:sz w:val="32"/>
          <w:szCs w:val="32"/>
        </w:rPr>
        <w:t>（单办）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内容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我国是一个农业大国，“三农”问题也是我国近年来重点关注和解决的问题，并出台了一系列的惠农措施，极大的保障了广大农民的基本权益，增加农民的收入，提升农民的生活品质。但同时也存在一些问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在乡村，由于客运、货运运力不足，且受农村道路限制，农村运输主要依靠拖拉机、农用车、农用四轮货车等交通工具，因农村农机监管人员不足，农机运输准入门槛低，极易出现违章载客、人货混装、货物超载等违章现象严重，导致重、特大农机道路交通事故频繁发生，给人民群众生命财产带来严重危害。尤其在各种热带水果、冬季瓜菜收获季节、赶集、节假日等时间段农用机车人货混装、货物超载现象严重，造成较严重的农机道路交通事故隐患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根据《中华人民共和国道路交通管理条例》法规规定农用车、拖拉机、农用四轮货车严禁超载、严禁载人。但相当部分拖拉机、农用车驾驶员交通安全意识淡薄，农用车行驶监管不到位，使得农用车违章载人、人货混载、货物超载等现象形成常态。经过调研，现提出农用车管理主要存在问题和处理意见如下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农用车的管辖权存在争议，农用运输车存在着多头管理的现象，部门职责划分不清，致使农用车管理执法混乱，造成多头管理，甚至无序管理状态。形成了交警部门想管没有权利，农机监管部门又存在人手不足以及没有执法权现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建议：应明确监督管理部门，遵循“一件事由一家管理”的原则，明确管辖权问题，分清职责，加强对农用车的排查和监管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农用车准入门槛低，驾驶员的培训不足。目前很多农村的农用车驾驶员存在无照驾驶，农用车买回找个空地开两圈就直接上路载货、载客，没有经过系统的驾驶培训；其次，农用车驾驶证考取容易，经过短期的简单培训就可办理驾驶证。使得驾驶员的安全意识、处理交通意外、文明驾驶意识等方面不足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建议：加强农用车驾驶培训力度，提供高农用车准入门槛，严厉打击和查处无证驾驶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因农村农民生活比较节俭，对于老旧农用车只要还能够动，就舍不得更换新车，老旧农用车依旧上路行驶，致使许多农用车零部件缺失，存在较大的安全隐患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建议：加大对农用车查处整治力度，对老旧农用车实行以旧换新、旧车回购、强制报废等措施，杜绝老旧农用车继续上路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因农用车多在乡村行驶，相关执法部门难以监管到位，这就给予农用车违章行使创造了条件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建议：相关部门加强节假日、果蔬和冬季瓜菜采收季节、集贸赶集等时间段的宣传和排查，要加大农机执法力度，切实做到有法必依、执法必严、违法必究。要认真贯彻落实农机法规，积极推进依法治机的迫切需要。农机执法部门要依据法规，理直气壮地抓好农机管理和执法工作，加大农机执法力度，严肃查处各种违章，开展以整顿无牌照农业机械、无证驾驶为重点的专项治理，通过深入乡村进行执法检查，及时纠正违章行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、对于农用机车的管理没有制定明确的地方性法规，使得农用机车的监管存在一定的漏洞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建议：建议政府出台相关的管理性法规，使对农用机车的管理有人监管、有法可依、职责清晰、分工明确。确保我市农用机车的使用安全，降低因农用机车监管不到位带来的安全隐患问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04:00Z</dcterms:created>
  <dc:creator>微软用户</dc:creator>
  <dc:description/>
  <cp:keywords/>
  <dc:language>en-US</dc:language>
  <cp:lastModifiedBy>admin</cp:lastModifiedBy>
  <dcterms:modified xsi:type="dcterms:W3CDTF">2015-08-07T02:34:00Z</dcterms:modified>
  <cp:revision>5</cp:revision>
  <dc:subject/>
  <dc:title>三亚市第六届人民代表大会第六次会议代表建议、批评和意见</dc:title>
</cp:coreProperties>
</file>