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kern w:val="0"/>
          <w:sz w:val="30"/>
          <w:szCs w:val="21"/>
        </w:rPr>
      </w:pPr>
      <w:r>
        <w:rPr>
          <w:rFonts w:eastAsia="仿宋_GB2312" w:cs="宋体;SimSun" w:ascii="宋体;SimSun" w:hAnsi="宋体;SimSun"/>
          <w:b/>
          <w:kern w:val="0"/>
          <w:sz w:val="30"/>
          <w:szCs w:val="21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解决吉阳区海罗村、丹州社区民生问题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第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113 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其它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领衔代表：罗开富  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吉阳区政府（单办）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市政府相关要求，经征询海罗村、丹州社区两村（居）选民意见，汇总成如下几点建议，请求市政府考虑两村（居）实际情况，予以解决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海罗村民生问题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预留用地问题。目前政府项目建设土地需求加大，海罗村的水旱地、坡地、园地村庄等土地大量被征收，造成村庄发展用地及村民生产用地大量减少，村民群众的生活失去了保障。按三亚市人民政府办公室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关于加强集体建设用地开发利用增加农民财产性收入的意见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文件精神，应给予海罗村一定比例的预留用地作为村集体经济发展用地，请求市政府及时予以解决海罗村预留用地问题，以保障其村庄发展及村民生活收入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经济发展问题。作为城边村，海罗村多年来未纳入三亚市城市总体规划主城区域，村集体发展受到极大制约。海罗村申报的“海罗村大酒店”项目，就因项目所在土地（证书：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00198</w:t>
      </w:r>
      <w:r>
        <w:rPr>
          <w:rFonts w:ascii="仿宋_GB2312" w:hAnsi="仿宋_GB2312" w:cs="仿宋_GB2312" w:eastAsia="仿宋_GB2312"/>
          <w:sz w:val="32"/>
          <w:szCs w:val="32"/>
        </w:rPr>
        <w:t>号）未纳入市总规而未被批准。该项目是关乎海罗村计民生的重点项目。为此，建议市政府帮助解决将海罗村纳入市总体规划，及海罗村大酒店项目批准建设等海罗村经济发展问题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集市贸易问题。海罗村没有自己的农贸市场，村民购买农副产品，需要到距离较远的市场进行贸易，给村民的生产和生活带来极大的不便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征地安置问题。近期我村征地增加，造成许多群众原来居住房屋被征用，为了解决群众居住问题，要求政府部门重点解决村民安置用地问题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丹州社区民生问题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丹州社区办公场所不足。近年来，由于丹州社区事务不断增多，办事群众流量较大，社区的工作人员相应有所增加，造成现有的办公环境比较拥挤，接待办事群众能力下降，对社区服务质量和效率造成极大影响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老年人健身场所问题。由于老年人不断增多，现有场所已难满足老年人的健身需求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 xml:space="preserve">、道路磨损问题。丹州社区的道路建成已久，多年来没有得到有效维护，且近年来车流量不断加大，道路的磨损已较为严重，居民出行受到较大影响。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12:00Z</dcterms:created>
  <dc:creator>微软用户</dc:creator>
  <dc:description/>
  <cp:keywords/>
  <dc:language>en-US</dc:language>
  <cp:lastModifiedBy>admin</cp:lastModifiedBy>
  <dcterms:modified xsi:type="dcterms:W3CDTF">2015-08-07T02:57:00Z</dcterms:modified>
  <cp:revision>6</cp:revision>
  <dc:subject/>
  <dc:title>三亚市第六届人民代表大会第六次会议代表建议、批评和意见</dc:title>
</cp:coreProperties>
</file>