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加快妙林村城边村改造工作进度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李 娜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住房城乡建设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妙林村城边村改造是一项重大民生工程，也是新农村建设的重点工程。妙林村村民非常重视城边村改造这项工程。它关系到妙林村的发展建设，关系到子孙后代的幸福。妙林村启动城边村改造工作已经两年多，由于该项工作的政策性强、涉及面广、情况复杂、工作难度大等原因，使这项工作进展缓慢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因此，建议政府尽快加大改造工作的力度，加快推进妙林村城边村的改造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6:00Z</dcterms:created>
  <dc:creator>微软用户</dc:creator>
  <dc:description/>
  <cp:keywords/>
  <dc:language>en-US</dc:language>
  <cp:lastModifiedBy>admin</cp:lastModifiedBy>
  <dcterms:modified xsi:type="dcterms:W3CDTF">2015-08-07T02:25:00Z</dcterms:modified>
  <cp:revision>5</cp:revision>
  <dc:subject/>
  <dc:title>三亚市第六届人民代表大会第六次会议代表建议、批评和意见</dc:title>
</cp:coreProperties>
</file>