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农村户口分户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9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罗金花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公安局（单办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村户口分户一直是一个村民反映强烈的大难题。根据我市派出所部门的分户条件，必须拥有房产证才能申请分户。但我市许多农村，由于国土部门迟迟没有发放房产证，导致很多村民未能进行房屋报建，从而也无法进行户口分户。如天涯区塔岭村委会，这种现象十分常见，一家十几口人，孩子都已经成家，碍于分户限制，只能全家都在一个户口本上，许多政府的优惠政策不能享受，也容易引起家庭矛盾。村民几十年来深受其苦但又无处申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建议政府要重视农村的户口分户问题，出台一个符合农村实际情况的分户政策，解决老百姓的难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15:00Z</dcterms:created>
  <dc:creator>微软用户</dc:creator>
  <dc:description/>
  <cp:keywords/>
  <dc:language>en-US</dc:language>
  <cp:lastModifiedBy>admin</cp:lastModifiedBy>
  <dcterms:modified xsi:type="dcterms:W3CDTF">2015-08-07T02:37:00Z</dcterms:modified>
  <cp:revision>4</cp:revision>
  <dc:subject/>
  <dc:title>三亚市第六届人民代表大会第六次会议代表建议、批评和意见</dc:title>
</cp:coreProperties>
</file>