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农村教师享用市区政策性住房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城建环保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董祥林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住房保障中心（单办）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在农村教师，尤其是育才生态区的教师，大部分都是外地教师，而居住的都是学校工作间，教师们普遍希望在任教期间能享受的在市区的政策性住房，以解决居住问题，并消除将来退休后的去向的后顾之忧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议市区政策性住房的申请要充分考虑农村教师的情况，予以支持其申请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7:00Z</dcterms:created>
  <dc:creator>微软用户</dc:creator>
  <dc:description/>
  <cp:keywords/>
  <dc:language>en-US</dc:language>
  <cp:lastModifiedBy>admin</cp:lastModifiedBy>
  <dcterms:modified xsi:type="dcterms:W3CDTF">2015-08-07T02:45:00Z</dcterms:modified>
  <cp:revision>4</cp:revision>
  <dc:subject/>
  <dc:title>三亚市第六届人民代表大会第六次会议代表建议、批评和意见</dc:title>
</cp:coreProperties>
</file>