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保护好白鹭公园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73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蒋明清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洪  贤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孙令昭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其昭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汉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陆仁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黎  奋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郑联康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高家鸿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园林环卫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亚已建的白鹭公园以水系景观丰富，绿化植被茂密，构成了三亚城市公园的重要组成部分，是一个难得的咸淡水混合潮汐湿地公园。经过近十年养护培育，公园规划的椰林风情区、绿岛锦簇区、镜湖银波区、海天一色区、红树迷园区和闲得茗香区等几大区已形成，公园中心约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亩“白鹭湖”已成为白鹭憩息的地方。在三亚城市人口大量增加，休闲康体健身活动空间愈来愈小的情况下，白鹭公园作为三亚现存的城市公园更备受社会各界关注，也对城市的公园，绿地提出了新的要求和新的标准。市委、市政府从“以人为本”、“保护生态”的角度出发，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对白鹭公园进行生态恢复和景观提升改造。改造规划定位是：以独特淡咸交替的湿地为基础，以满足市民和游客健身休闲活动为关键，以增加文化内涵为核心，以重建红树林湿地为重点，营造以红树林景观为特色的城市休闲文化公园，构筑人和自然共生环境的典范。省委党委、三亚市委书记张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在市委扩大会议时指出：“要结合建设国际化热带滨海旅游精品城市要求，做好总体层面的城市设计，对城市的建筑风格、色彩、材质乃至高度、体量等，要有合理的规划与设计，能让人清晰感受到这座城市的文化脉络，感受到城市的灵魂及独特的魅力”。为进一步保护好白鹭公园，提出如下建议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公园须保留以绿化为主体的公益性性质，强化白鹭与人共生、红树林和绿化特色。重建红树林湿地生态，恢复自然生态，吸引更多白鹭归来。注重树种的配置，应选择有利于防风、遮荫和展示本土文化的树种。要充分注重开发建设与保护的关系，以不干扰红树林生长和白鹭活动为前提，进行规划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完善公园功能设施，丰富活动空间，为市民提供一个舒适的休憩场所。可完善公厕、室外坐椅等公益性配套设施，不宜增加大量商业经营性设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白鹭公园是以以独特淡咸交替的湿地为基础进行规划改造的，公园的建设要以尊重自然、适应自然为要旨，工程建设项目越少越好，要严格禁止或控制大型土建工程、永久性建筑和景观设施的建设。公园内必须的建筑设施要与公园自然景观相宜，并且要具有三亚城市特色。白鹭公园位于三市区的重点区域和地段，因此公园内的建筑和景观设施的建设必须要做好精细化设计，融入文化脉络，彰显灵魂及独特的魅力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要减少交通对公园的干扰。公园本是市民及游客休闲健身场所，需步行，而公园内乱行车情况比较严重，公园临风凰路一侧设有两个南、北两个停车场所，三个公交车站。在山水国际对面附近，公园人行入口、车行入口、公交车站集中设置在停车场区域，大量的人流、车流交集在一起，环境嘈杂，市民和游客感到很不舒适和安全。如此现状与公园的规划定位极不相称，损坏了国际旅游岛的形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建立健全公园管理体系，设定相关游览规范，有效规范游人行为如禁止践踏草坪、随地扔垃圾、破坏公共设施，禁止乱摆摊、捕鱼等的行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微软用户</dc:creator>
  <dc:description/>
  <cp:keywords/>
  <dc:language>en-US</dc:language>
  <cp:lastModifiedBy>admin</cp:lastModifiedBy>
  <dcterms:modified xsi:type="dcterms:W3CDTF">2015-08-07T02:43:00Z</dcterms:modified>
  <cp:revision>4</cp:revision>
  <dc:subject/>
  <dc:title>三亚市第六届人民代表大会第六次会议代表建议、批评和意见</dc:title>
</cp:coreProperties>
</file>