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加快推进三更村城边村改造建设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第</w:t>
      </w:r>
      <w:r>
        <w:rPr>
          <w:rFonts w:eastAsia="仿宋_GB2312" w:cs="仿宋_GB2312" w:ascii="仿宋_GB2312" w:hAnsi="仿宋_GB2312"/>
          <w:bCs/>
          <w:sz w:val="32"/>
          <w:szCs w:val="32"/>
        </w:rPr>
        <w:t>104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城建环保类</w:t>
      </w:r>
    </w:p>
    <w:p>
      <w:pPr>
        <w:pStyle w:val="Normal"/>
        <w:spacing w:lineRule="exact" w:line="300" w:before="0" w:after="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eastAsia="仿宋_GB2312"/>
          <w:sz w:val="32"/>
          <w:szCs w:val="32"/>
        </w:rPr>
        <w:t xml:space="preserve">黄丽琴  </w:t>
      </w:r>
    </w:p>
    <w:p>
      <w:pPr>
        <w:pStyle w:val="Normal"/>
        <w:spacing w:lineRule="exact" w:line="300" w:before="0" w:after="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300" w:before="0" w:after="6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附议代表：</w:t>
      </w:r>
      <w:r>
        <w:rPr>
          <w:rFonts w:ascii="仿宋" w:hAnsi="仿宋" w:cs="仿宋" w:eastAsia="仿宋"/>
          <w:color w:val="000000"/>
          <w:sz w:val="22"/>
        </w:rPr>
        <w:t>黎冬梅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裴史菁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" w:eastAsia="仿宋_GB2312"/>
          <w:color w:val="000000"/>
          <w:sz w:val="22"/>
        </w:rPr>
        <w:t>陈汉华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" w:eastAsia="仿宋_GB2312"/>
          <w:color w:val="000000"/>
          <w:sz w:val="22"/>
        </w:rPr>
        <w:t>林尤杰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" w:eastAsia="仿宋_GB2312"/>
          <w:color w:val="000000"/>
          <w:sz w:val="22"/>
        </w:rPr>
        <w:t>张树明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" w:eastAsia="仿宋_GB2312"/>
          <w:color w:val="000000"/>
          <w:sz w:val="22"/>
        </w:rPr>
        <w:t>王乃虎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高梅花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杨定荣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卢业霞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    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崖州区政府（单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崖州区三更村已于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经三亚市人民政府批准列为全市城边村试点村。该村地处梅山革命老区，中央实施扶贫攻坚战略以来，一直是省扶贫办重点挂号扶贫的黎族贫困村。但从自然条件而言，却又是一个稳山近海，田园环抱，古树成林，生态依然的乡村。</w:t>
      </w:r>
    </w:p>
    <w:p>
      <w:pPr>
        <w:pStyle w:val="Normal"/>
        <w:ind w:firstLine="57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基于如此别具的资源优势，建议市人民政府及有关部门从适应撤镇设区的区域发展的要求着眼，在规划建设理念上要构成一个“精品”定位思路，按照国务院颁发的“国际新型城镇”的规模和标准和市委市政府提出的“打造三亚精品城市”的战略要求，在“试点”上以城边村为切入口突破一般性修修路，改改房，能宜居即可的格局。高起点、高标准、高品位进行规划改造建设，打造一个我市西部地区集人居、旅游、休闲、度假、养身、商贸、文化为一体的具有经典性的“精品”名村。既创一流人居环境又以特色魅力带动新型经济发展，彻底改变千年贫穷落后的黎村面貌，一举千秋业，造福后代人。</w:t>
      </w:r>
    </w:p>
    <w:p>
      <w:pPr>
        <w:pStyle w:val="Normal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此，建议市委市政府加快推动三更村城边村改造相关工作，帮助解决项目的用地规模问题、业态容量问题、技术指标问题、配套设施承载力问题，并以此支撑总体规划的编制，为这项“精品”工程建设提供法定的规划保障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03:00Z</dcterms:created>
  <dc:creator>微软用户</dc:creator>
  <dc:description/>
  <cp:keywords/>
  <dc:language>en-US</dc:language>
  <cp:lastModifiedBy>admin</cp:lastModifiedBy>
  <dcterms:modified xsi:type="dcterms:W3CDTF">2015-08-07T02:54:00Z</dcterms:modified>
  <cp:revision>4</cp:revision>
  <dc:subject/>
  <dc:title>三亚市第六届人民代表大会第六次会议代表建议、批评和意见</dc:title>
</cp:coreProperties>
</file>