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ind w:left="422" w:hanging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凤凰高峰片区未婚人员的居住地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麦胜荣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底，市国土局下派测量队给凤凰高峰片区的村民测量地块边界时，除了村民的居住房不列为林权地，剩下的地全部测量为林权地块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高峰片区村民现居住的房子，大部分都是工作组在</w:t>
      </w:r>
      <w:r>
        <w:rPr>
          <w:rFonts w:eastAsia="仿宋_GB2312" w:cs="仿宋_GB2312" w:ascii="仿宋_GB2312" w:hAnsi="仿宋_GB2312"/>
          <w:sz w:val="32"/>
          <w:szCs w:val="32"/>
        </w:rPr>
        <w:t>1999</w:t>
      </w:r>
      <w:r>
        <w:rPr>
          <w:rFonts w:ascii="仿宋_GB2312" w:hAnsi="仿宋_GB2312" w:cs="仿宋_GB2312" w:eastAsia="仿宋_GB2312"/>
          <w:sz w:val="32"/>
          <w:szCs w:val="32"/>
        </w:rPr>
        <w:t>年修建的，面积为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平方米以下。自从政府出台政策要求建房要报建后，村里未婚青年人的住房成了大问题。有些村民一户少则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未婚的孩子，多则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。这些人总要结婚分家立户。他们的建房用地成了大问题。如果在林权地建房，政府不给报建属于违建，并且在建房上也不给予补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建议政府能有计划地规划出未婚人员的居住地，让他们能有一个幸福家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8:00Z</dcterms:created>
  <dc:creator>微软用户</dc:creator>
  <dc:description/>
  <cp:keywords/>
  <dc:language>en-US</dc:language>
  <cp:lastModifiedBy>admin</cp:lastModifiedBy>
  <dcterms:modified xsi:type="dcterms:W3CDTF">2015-08-07T02:25:00Z</dcterms:modified>
  <cp:revision>5</cp:revision>
  <dc:subject/>
  <dc:title>三亚市第六届人民代表大会第六次会议代表建议、批评和意见</dc:title>
</cp:coreProperties>
</file>