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在各区建设农村教师经济适用房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95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spacing w:lineRule="exact" w:line="30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sz w:val="32"/>
          <w:szCs w:val="32"/>
        </w:rPr>
        <w:t>蓝 婷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300" w:before="0" w:after="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梁定忠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bCs/>
          <w:sz w:val="22"/>
        </w:rPr>
        <w:t>王裕云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bCs/>
          <w:sz w:val="22"/>
        </w:rPr>
        <w:t>占兴望、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_GB2312" w:eastAsia="仿宋_GB2312"/>
          <w:bCs/>
          <w:sz w:val="22"/>
        </w:rPr>
        <w:t xml:space="preserve">吴清文 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蒲永标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蓝文良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黄秋梅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蓝  婷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陈文娇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许利永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住房保障中心（分办）、各区政府（分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海南省是个大特区，随着国际旅游岛的建设步伐趋于稳定推进，各重点项目相序落户海南，开发征地处处都有，尤其三亚作为一个打造高端旅游城市的区域，土地越来越紧缺，房屋价格也随之水涨船高，对于依靠基本工资维持生活的教师，购房问题成了教师生活中的一大难题，尤其是长期扎根区镇农村的农村教师，买地建房或购买商品房尤为困难。此外，农村教师由于长期工作在外，本身的农业户口也随着工作调动转变为非农户籍，原属村庄以此为依据不再安排外出教师住房建设宅基地，而作为教师工作的学校本身职工工作间资源就紧缺，不能满足教师的居住需求。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近几年来，随着三亚市“同心家园”的建设和投入使用，基本上解决了三亚市内教师住房的困难问题，但农村教师作为支撑三亚教育事业的一份子，一直以来农村教师的经济适用房没能得到解决。目前，由于住房问题不能得到很好的解决，极大地影响了农村地区的基础教育，其一，在农村教师队伍出现形成了一些不稳定的因素，很多老师都想方设法调往市内学校，大量优秀教师流失；其二，农村学校的教学环境相对差，即留不住人才也招不来人才，使得农村教育教学有些失调，很多学校没有术科的专业老师；其三，有部分农村教师退休搬离职工工作间后没有居住处，只能长期占用学校的工作间，使得新来的在职教师没有住宿，甚至出现个别老师为了一个工作间的问题而争得脸红耳赤，影响正常的教学秩序。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建议：为了提高农村教育教学的质量，提高农村教师的生活水平，稳定教师的工作情绪，引得进、留得住优秀教师，希望相关部门尽快解决农村教师经济适用房的问题，建议在各区规划相关的教师住房用地，希望三年内能够建设完成一批各区的“同心家园”，解决农村教师的住房问题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5:00Z</dcterms:created>
  <dc:creator>微软用户</dc:creator>
  <dc:description/>
  <cp:keywords/>
  <dc:language>en-US</dc:language>
  <cp:lastModifiedBy>admin</cp:lastModifiedBy>
  <dcterms:modified xsi:type="dcterms:W3CDTF">2015-08-07T02:51:00Z</dcterms:modified>
  <cp:revision>4</cp:revision>
  <dc:subject/>
  <dc:title>三亚市第六届人民代表大会第六次会议代表建议、批评和意见</dc:title>
</cp:coreProperties>
</file>