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解决学校校工短缺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教科文卫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董祥林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教育局（单办）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前全市很多学校都配有市财政统发工资的正式校工，而现在这些校工大多数已退休，全市很多学校普遍缺少校工。比如理、化、生实验室管理员，图书馆管理员，学生宿舍生活老师，校医、心理咨询师、学校保洁员等都没有配备，学校聘请又缺少经费，故建议市政府按比例给各学校拨发相关经费，由学校自主聘请校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38:00Z</dcterms:created>
  <dc:creator>微软用户</dc:creator>
  <dc:description/>
  <cp:keywords/>
  <dc:language>en-US</dc:language>
  <cp:lastModifiedBy>admin</cp:lastModifiedBy>
  <dcterms:modified xsi:type="dcterms:W3CDTF">2015-08-07T02:22:00Z</dcterms:modified>
  <cp:revision>4</cp:revision>
  <dc:subject/>
  <dc:title>三亚市第六届人民代表大会第六次会议代表建议、批评和意见</dc:title>
</cp:coreProperties>
</file>