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ind w:left="602" w:hanging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关于对农村新建房屋补办集体土地房屋权证确权登记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26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符 壮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国土局（单办）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Style15"/>
        <w:spacing w:lineRule="auto" w:line="432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我市开展农村宅基地和房屋确权登记发证工作以来，我市绝大部分村民原有房屋已于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至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上半年分别获得农村宅基地和房屋确权登记发证。但是目前农村建房还存在以下几种情形：一是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政府一次性测量房屋过后至至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，三亚市人民政府印发《关于进一步加强村镇规划建设管理实施方案》开始实施以前，有大部分村民这期间又新建了不少房屋，由于当时政府没有出台相关报建文件规定，村民建房没有办理报建手续；二是自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以后，由于项目征地拆迁或村民结婚分家急需新建房屋，有的村民对报建流程不熟悉，担心花钱过多；有的村民因报建手续烦琐，审批时间过长，担误建房时间；还有的村民在申报过程中，由于户口没有单独立户无法办理报建手续等等诸多因素，造成农村大部分新建房屋没有及时办理报建手续。三是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上半年已获得农村宅基地和房屋确权证的村民，由于后来征地拆迁获得补偿款后，又重新盖了新房，但没有申请报建或没有补办房屋权证变更手续，还有的村民由于当时房子太小后来拆除重建，不懂办理变更手续。以上各种问题，都严重影响农民财产权益不受到法律保障。</w:t>
      </w:r>
    </w:p>
    <w:p>
      <w:pPr>
        <w:pStyle w:val="Style15"/>
        <w:spacing w:lineRule="auto" w:line="43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议：</w:t>
      </w:r>
    </w:p>
    <w:p>
      <w:pPr>
        <w:pStyle w:val="Style15"/>
        <w:spacing w:lineRule="auto" w:line="432"/>
        <w:ind w:firstLine="48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市政府从以民为本的实际出发，出台相关补充规定，给予已经建设好的房屋办理集体土地房屋权确权登记发证手续。</w:t>
      </w:r>
    </w:p>
    <w:p>
      <w:pPr>
        <w:pStyle w:val="Style15"/>
        <w:spacing w:lineRule="auto" w:line="43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给予已经重新拆建的房屋补办房屋权证变更登记手续。维护农民亲兄弟财产的合法权益，让农民早日安居立业过上幸福的生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28:00Z</dcterms:created>
  <dc:creator>微软用户</dc:creator>
  <dc:description/>
  <cp:keywords/>
  <dc:language>en-US</dc:language>
  <cp:lastModifiedBy>admin</cp:lastModifiedBy>
  <dcterms:modified xsi:type="dcterms:W3CDTF">2015-08-07T02:26:00Z</dcterms:modified>
  <cp:revision>6</cp:revision>
  <dc:subject/>
  <dc:title>三亚市第六届人民代表大会第六次会议代表建议、批评和意见</dc:title>
</cp:coreProperties>
</file>