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失地农户土地补偿及社会保障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49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蒲国才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吉阳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987</w:t>
      </w:r>
      <w:r>
        <w:rPr>
          <w:rFonts w:ascii="仿宋_GB2312" w:hAnsi="仿宋_GB2312" w:eastAsia="仿宋_GB2312"/>
          <w:sz w:val="32"/>
          <w:szCs w:val="32"/>
        </w:rPr>
        <w:t>年，中国热带植物园征用我红花村大园、引合、三汤和深岸小组土地用以科研，但直到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年前也没按协议解决失地农户的就业、社保、医保等社会保障问题。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年后三亚学院从中国热带植物园那征得我红花村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多亩坡地和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亩水田，其中水田按</w:t>
      </w: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亩，坡地按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亩征用（水田按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年文件执行，坡地按</w:t>
      </w:r>
      <w:r>
        <w:rPr>
          <w:rFonts w:eastAsia="仿宋_GB2312" w:ascii="仿宋_GB2312" w:hAnsi="仿宋_GB2312"/>
          <w:sz w:val="32"/>
          <w:szCs w:val="32"/>
        </w:rPr>
        <w:t>87</w:t>
      </w:r>
      <w:r>
        <w:rPr>
          <w:rFonts w:ascii="仿宋_GB2312" w:hAnsi="仿宋_GB2312" w:eastAsia="仿宋_GB2312"/>
          <w:sz w:val="32"/>
          <w:szCs w:val="32"/>
        </w:rPr>
        <w:t>年文件执行），文件执行保准不统一，标准偏低，村民对此存有异议。而之前承诺的失地农户的就业、社保、医保等社会保障问题也没解决，造成目前我村四个小组失地农户无生活保障。目前，农户没了土地，也无专业技能支撑，村民也只偶尔靠体力打打临时工赚取生活费用。盼上级部门能尽快解决此历史遗留问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59:00Z</dcterms:created>
  <dc:creator>微软用户</dc:creator>
  <dc:description/>
  <cp:keywords/>
  <dc:language>en-US</dc:language>
  <cp:lastModifiedBy>admin</cp:lastModifiedBy>
  <dcterms:modified xsi:type="dcterms:W3CDTF">2015-08-07T02:33:00Z</dcterms:modified>
  <cp:revision>4</cp:revision>
  <dc:subject/>
  <dc:title>三亚市第六届人民代表大会第六次会议代表建议、批评和意见</dc:title>
</cp:coreProperties>
</file>