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改善城区道路交通问题的几点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58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法制类</w:t>
      </w:r>
    </w:p>
    <w:p>
      <w:pPr>
        <w:pStyle w:val="Normal"/>
        <w:spacing w:before="0" w:after="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领衔代表：羊其光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交警支队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随着三亚经济的不断繁荣发展，城区人流物流车流急剧增多，交通拥挤、堵塞以及交通安全问题已经形成。突出表现在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主次干道上机动车、非机动车和行人混合行走，长期无人监管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摩的、电动车乱闯乱串，根本不按规则行驶，交通秩序非常混乱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主次干道旁，背街小巷上，车辆乱停乱放，造成道路严重堵塞，形成“三不通”：垃圾车不通、消防车不通、救护车不通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以上状况既影响了三亚城市文明形象，又给城区道路交通安全带来了极大隐患。尤其是三亚正在创建国际旅游岛，建设精品城市，解决当下道路交通存在问题迫在眉睫。根据《中华人民共和国道路交通安全法》第二条、第三条、第五条、第三十三条、第三十七条、第一百一十九条第一款之规定，特提以下建议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希望政府依照《中华人民共和国道路交通安全法》第三十三条，多方谋划，创造一切可创造条件规划建设市民停车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道路交通建设力求规范设计，设法做到机动车、非机动车和行人“三道”分离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强化公安交通管理部门职责，设有“三道”分离的道路交通，交警部门必须严格监管，确保各行其道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依照《中华人民共和国道路交通安全法》第五条、第一百一十九条第一款之规定，公安交通管理部门应该介入背街小巷强化道路管理，确保道路“三通”，杜绝安全隐患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11:00Z</dcterms:created>
  <dc:creator>微软用户</dc:creator>
  <dc:description/>
  <cp:keywords/>
  <dc:language>en-US</dc:language>
  <cp:lastModifiedBy>admin</cp:lastModifiedBy>
  <dcterms:modified xsi:type="dcterms:W3CDTF">2015-08-07T02:37:00Z</dcterms:modified>
  <cp:revision>6</cp:revision>
  <dc:subject/>
  <dc:title>三亚市第六届人民代表大会第六次会议代表建议、批评和意见</dc:title>
</cp:coreProperties>
</file>