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梅山老区设立公办幼儿园教育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第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教科文卫类</w:t>
      </w:r>
    </w:p>
    <w:p>
      <w:pPr>
        <w:pStyle w:val="Normal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eastAsia="仿宋_GB2312"/>
          <w:sz w:val="32"/>
          <w:szCs w:val="32"/>
        </w:rPr>
        <w:t xml:space="preserve">黄其昭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300" w:before="0" w:after="6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附议代表：</w:t>
      </w:r>
      <w:r>
        <w:rPr>
          <w:rFonts w:ascii="仿宋_GB2312" w:hAnsi="仿宋_GB2312" w:cs="仿宋" w:eastAsia="仿宋_GB2312"/>
          <w:color w:val="000000"/>
          <w:sz w:val="22"/>
        </w:rPr>
        <w:t>黄丽琴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" w:eastAsia="仿宋_GB2312"/>
          <w:color w:val="000000"/>
          <w:sz w:val="22"/>
        </w:rPr>
        <w:t>高家鸿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" w:eastAsia="仿宋_GB2312"/>
          <w:color w:val="000000"/>
          <w:sz w:val="22"/>
        </w:rPr>
        <w:t>陆仁忠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" w:eastAsia="仿宋_GB2312"/>
          <w:color w:val="000000"/>
          <w:sz w:val="22"/>
        </w:rPr>
        <w:t>陈儒超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" w:eastAsia="仿宋_GB2312"/>
          <w:color w:val="000000"/>
          <w:sz w:val="22"/>
        </w:rPr>
        <w:t>陈汉华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" w:eastAsia="仿宋_GB2312"/>
          <w:color w:val="000000"/>
          <w:sz w:val="22"/>
        </w:rPr>
        <w:t>林尤杰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" w:eastAsia="仿宋_GB2312"/>
          <w:color w:val="000000"/>
          <w:sz w:val="22"/>
        </w:rPr>
        <w:t>张树明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" w:eastAsia="仿宋_GB2312"/>
          <w:color w:val="000000"/>
          <w:sz w:val="22"/>
        </w:rPr>
        <w:t>王乃虎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教育局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梅山是一个革命老区，具有悠久的历史文化、人才辈出的“文化之乡”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为了继承和传承老区“文化之乡”的优良传统，激励新一代奋发读书，励志成才现就加强梅山地区的文化教育提出以下建议：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梅山老区幼儿教育现状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梅山地区现有有三家私立幼儿园，其主要生源来自梅东、梅西、梅联、长山四个老区村。学校收集学生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岁至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岁，学生每人每月学费</w:t>
      </w:r>
      <w:r>
        <w:rPr>
          <w:rFonts w:eastAsia="仿宋_GB2312" w:ascii="仿宋_GB2312" w:hAnsi="仿宋_GB2312"/>
          <w:sz w:val="32"/>
          <w:szCs w:val="32"/>
        </w:rPr>
        <w:t>650</w:t>
      </w:r>
      <w:r>
        <w:rPr>
          <w:rFonts w:ascii="仿宋_GB2312" w:hAnsi="仿宋_GB2312" w:eastAsia="仿宋_GB2312"/>
          <w:sz w:val="32"/>
          <w:szCs w:val="32"/>
        </w:rPr>
        <w:t>元（其中校车接送费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元）。由于梅山地区没有公办的幼儿园，加之私立幼儿园的收费较高，而且安全管理和相关配套措施没有完善，当地群众对在梅山地区建立公立幼儿园的呼声更为强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现有条件及建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梅西、梅联是革命老区村之一，现有的梅西小学、梅联小学两所小学，两校原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年代是西联小学，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年代才分开为梅西小学、梅联小学，成了两间完全小学。两校基础设施、教育设备等配套设备都完整。但是现阶段梅西小学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班仅有学生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人，教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，保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；梅联小学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班级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人，教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，保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在一定程度上造成了教育资源的浪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随着人民生活水平的不断提高，群众多次向辖区村（社区）反映，把两间学校合并为西联小学，统一将小学生源划归西联小学管理，并将空余的另一间学校改为梅山幼儿园（公办）。希望市教育部门到实地进行调研，帮助解决梅山地区幼儿教育问题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48:00Z</dcterms:created>
  <dc:creator>微软用户</dc:creator>
  <dc:description/>
  <cp:keywords/>
  <dc:language>en-US</dc:language>
  <cp:lastModifiedBy>admin</cp:lastModifiedBy>
  <dcterms:modified xsi:type="dcterms:W3CDTF">2015-08-07T03:00:00Z</dcterms:modified>
  <cp:revision>5</cp:revision>
  <dc:subject/>
  <dc:title>三亚市第六届人民代表大会第六次会议代表建议、批评和意见</dc:title>
</cp:coreProperties>
</file>