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ind w:left="422" w:hanging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left="600" w:hanging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关于桶井村的集体预留地由村委会统一管理、统一安排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24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董永权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Style15"/>
        <w:shd w:fill="FFFFFF" w:val="clear"/>
        <w:spacing w:lineRule="auto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村级发展预留地包括村级集体经济发展预留地和村民住宅预留地，是指国家因建设需要（农村集体经济组织建设项目除外）对规划区范围内的农民集体所有土地实施征收后，提供给被征地村民集体经济组织一定数量的建设用地，作为村集体经济发展和无宅基地村民住宅建设之用。但目前，凤凰桶井村委会的预留地是由村小组来安排使用的，不利于整个村委会的发展建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建议桶井村的集体预留地由村委会统一管理、统一安排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26:00Z</dcterms:created>
  <dc:creator>微软用户</dc:creator>
  <dc:description/>
  <cp:keywords/>
  <dc:language>en-US</dc:language>
  <cp:lastModifiedBy>admin</cp:lastModifiedBy>
  <dcterms:modified xsi:type="dcterms:W3CDTF">2015-08-07T02:26:00Z</dcterms:modified>
  <cp:revision>4</cp:revision>
  <dc:subject/>
  <dc:title>三亚市第六届人民代表大会第六次会议代表建议、批评和意见</dc:title>
</cp:coreProperties>
</file>