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提高六道村委会失地农民生活补贴的建议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类别：法制类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领衔代表：</w:t>
      </w:r>
      <w:r>
        <w:rPr>
          <w:rFonts w:ascii="仿宋_GB2312" w:hAnsi="仿宋_GB2312" w:cs="仿宋" w:eastAsia="仿宋_GB2312"/>
          <w:sz w:val="32"/>
          <w:szCs w:val="32"/>
        </w:rPr>
        <w:t>胡小华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</w:t>
      </w:r>
      <w:r>
        <w:rPr>
          <w:rFonts w:ascii="仿宋_GB2312" w:hAnsi="仿宋_GB2312" w:cs="仿宋" w:eastAsia="仿宋_GB2312"/>
          <w:sz w:val="32"/>
          <w:szCs w:val="32"/>
        </w:rPr>
        <w:t>吉阳区政府（单办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六道村是个黎族村庄，全村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自然村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村小组，共有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多户，</w:t>
      </w:r>
      <w:r>
        <w:rPr>
          <w:rFonts w:eastAsia="仿宋_GB2312" w:ascii="仿宋_GB2312" w:hAnsi="仿宋_GB2312"/>
          <w:sz w:val="32"/>
          <w:szCs w:val="32"/>
        </w:rPr>
        <w:t>3608</w:t>
      </w:r>
      <w:r>
        <w:rPr>
          <w:rFonts w:ascii="仿宋_GB2312" w:hAnsi="仿宋_GB2312" w:eastAsia="仿宋_GB2312"/>
          <w:sz w:val="32"/>
          <w:szCs w:val="32"/>
        </w:rPr>
        <w:t>人，土地面积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多亩。我村三面靠山，一面临海，发展集体经济的资源非常丰富，形成以家庭种植麒麟菜、芒果为主，以出租耕地种植哈密瓜，出租坡地发展海产养殖为辅的经济发展模式。村民种植麒麟菜、芒果有自己固定的收入，出租土地赚取租金收入，到哈密瓜地帮工，在鲍鱼厂工作获取工资收入，村民收入呈现多样化模式，人均年收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左右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开始征地，我村为支持国家建设，村民积极响应</w:t>
      </w:r>
      <w:r>
        <w:rPr>
          <w:rFonts w:eastAsia="仿宋_GB2312" w:ascii="仿宋_GB2312" w:hAnsi="仿宋_GB2312"/>
          <w:sz w:val="32"/>
          <w:szCs w:val="32"/>
        </w:rPr>
        <w:t>1801</w:t>
      </w:r>
      <w:r>
        <w:rPr>
          <w:rFonts w:ascii="仿宋_GB2312" w:hAnsi="仿宋_GB2312" w:eastAsia="仿宋_GB2312"/>
          <w:sz w:val="32"/>
          <w:szCs w:val="32"/>
        </w:rPr>
        <w:t>项目建设的号召，基本上停产停业，已经清点大量的村民主要是靠政府发放的每人每月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元钱作为生活费，随着物价的快速上涨，村民生病、孩子上学读书、红白喜事等需要花费的地方有很多，每人每月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元的临时过渡生活补贴款基本上不能满足村民基本的生活需要，只能用征地补偿款。征地补偿款补偿金额不高，村民尚未搬迁出去，村民没有收入只有支出，补偿款已经被花的所剩无几了，极易造成征地返贫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村的征地工作今年进入第六年，长时间的征地严重的制约着村庄集体经济的发展，就业率降低，村民经济来源单一，收入减少，村民的生活水平和生活质量也会受到影响，村民短时间内很难接受安置，容易引起村民对征地工作产生抵抗情绪，不利于征地拆迁工作的有序推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支持国防建设，保障重大国防项目顺利实施，以被搬迁村民“搬得出、住得好、能致富”为原则，按照“积极协商、灵活处置、互利互惠、军地共赢”的方针，最大化的保障村民基本生活水平，激发村民积极主动的参与到国家项目的建设中。望市委、市政府能确实的考虑到村民生活的实际困难，村民强烈要求将现在每人每月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元的临时过渡生活补贴款提高到每人每月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元，以减轻村民当前为了征地搬迁所带来的生活压力，为实现“和谐搬迁”奠定群众基础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01:00Z</dcterms:created>
  <dc:creator>微软用户</dc:creator>
  <dc:description/>
  <cp:keywords/>
  <dc:language>en-US</dc:language>
  <cp:lastModifiedBy>admin</cp:lastModifiedBy>
  <dcterms:modified xsi:type="dcterms:W3CDTF">2015-08-07T02:33:00Z</dcterms:modified>
  <cp:revision>4</cp:revision>
  <dc:subject/>
  <dc:title>三亚市第六届人民代表大会第六次会议代表建议、批评和意见</dc:title>
</cp:coreProperties>
</file>