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spacing w:lineRule="atLeast" w:line="240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关于解决槟榔村若干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112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类别：其它类 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宋体;SimSun" w:eastAsia="仿宋_GB2312"/>
          <w:bCs/>
          <w:sz w:val="32"/>
          <w:szCs w:val="32"/>
        </w:rPr>
        <w:t>赖清荣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近些年，槟榔村在政府强有力指导以及社会各界的关怀下，无论是民生、经济、环境还是新农村建设开发等方面，均取得大成效：槟榔河道改造，让村民免遭水患；槟榔互通连接线开通，便利城村往来；城边村改造划定，完善村容建设。这些惠民举措和政策倾斜，让村民得到切实好处，为推进槟榔村特色旅游开发 起到极大促进作用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但是，随着农村经济发展，各种需求不断攀升，新型矛盾也日渐凸现出来。槟榔村委会人口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6200</w:t>
      </w:r>
      <w:r>
        <w:rPr>
          <w:rFonts w:ascii="仿宋_GB2312" w:hAnsi="仿宋_GB2312" w:cs="宋体;SimSun" w:eastAsia="仿宋_GB2312"/>
          <w:sz w:val="32"/>
          <w:szCs w:val="32"/>
        </w:rPr>
        <w:t>多人，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 xml:space="preserve">个村小组，其中 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个小组沿河两岸分布，目前只有一座桥连同两边，两岸人员往来非常不便；因同心家园十一期和同心家园十六期项目建设，导致槟榔村委会与南新农场土地纠纷凸显出来；村民无论是往来市区还是三亚市都没有公交，外加村内温泉己正式营业，对公交需求更是急需</w:t>
      </w:r>
      <w:r>
        <w:rPr>
          <w:rStyle w:val="TimesNewRoman1"/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因地处高速路出口，交通便利，相关仓储物流项目因其他原因得不到开展。这些都是影响到我村旅游开发建设进一步深化的重要因素，为此我提出如下具体建议：</w:t>
      </w:r>
    </w:p>
    <w:p>
      <w:pPr>
        <w:pStyle w:val="Normal"/>
        <w:ind w:firstLine="482"/>
        <w:rPr/>
      </w:pP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长达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公里长的槟榔河，在原来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座桥的基础上，再建设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座桥，方便村民两岸往来，便利于槟榔河村五人级乡村景观在建两条景观道在河两岸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成立相关土地纠纷处理办公室，进一步调查南新农场与 我村的土地纠纷情况，遵循历史脉络保障村集体权益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高速公路出口通往火车站，要求政府开通槟榔村公交车线路，通往三亚市区，满足村民游客来村旅游需求，同时也方便村民外出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加快自来水安装进度，让村民尽早喝上安全放心的饮用 水。自来水项目己经开通，但因其他原因，进展缓慢。</w:t>
      </w:r>
    </w:p>
    <w:p>
      <w:pPr>
        <w:pStyle w:val="Normal"/>
        <w:ind w:firstLine="48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高速路出口地段优越，且因本村主产业之一是农业种植，筹划用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亩土地发展仓储物流项目</w:t>
      </w:r>
      <w:r>
        <w:rPr>
          <w:rFonts w:ascii="仿宋_GB2312" w:hAnsi="仿宋_GB2312" w:cs="宋体;SimSun" w:eastAsia="仿宋_GB2312"/>
          <w:i/>
          <w:iCs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增加就业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发展实体经济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农田是国家保护的，为什么利用造林种树？建议：严格 控制在槟榔村高速公路出口通往火车站田洋风光建苗圃、破坏了基本农田风光，影响农业种植，请有关门部制止，否则会毁了农田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村内市场建设因审批问题迟迟未能推进，望相关部门进行审批，繁荣村内经济，活跃农商市场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以上建议，希望能引起政府注意，并期盼政府拿出切实可行的具体举措，大力解决以上问题，进而进一步完善槟榔村国际旅游乡村建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ialNarrow">
    <w:name w:val="正文文本 + Arial Narrow"/>
    <w:basedOn w:val="Style14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character" w:styleId="TimesNewRoman1">
    <w:name w:val="正文文本 + Times New Roman1"/>
    <w:basedOn w:val="Style14"/>
    <w:qFormat/>
    <w:rPr>
      <w:rFonts w:ascii="Times New Roman" w:hAnsi="Times New Roman" w:eastAsia="MingLiU;細明體" w:cs="Times New Roman"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1:00Z</dcterms:created>
  <dc:creator>微软用户</dc:creator>
  <dc:description/>
  <cp:keywords/>
  <dc:language>en-US</dc:language>
  <cp:lastModifiedBy>admin</cp:lastModifiedBy>
  <dcterms:modified xsi:type="dcterms:W3CDTF">2015-08-07T02:57:00Z</dcterms:modified>
  <cp:revision>6</cp:revision>
  <dc:subject/>
  <dc:title>三亚市第六届人民代表大会第六次会议代表建议、批评和意见</dc:title>
</cp:coreProperties>
</file>