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ind w:left="640" w:hanging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完善社会治安防控体系，加强社会治安综合治理，加大对农村（农场）物防、技防设施建设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68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法制类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孙宏冰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财政局（分办）、</w:t>
      </w:r>
    </w:p>
    <w:p>
      <w:pPr>
        <w:pStyle w:val="Normal"/>
        <w:ind w:firstLine="1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数字化城管监控中心（分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立才农场常住人口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人左右，育才生态管理区人口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多人，包括流动人口、候鸟老人等，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人口这里生活、工作、生产。社会功能较齐全，建设达到小镇的规模，人居环境较好。但是困扰和影响群众生活，也是群众最不满意的是治安环境差。农场党委高度重视，多次拨付专项资金开展专项打击行动，有一定的效果。但此消彼长，恶疾难除。影响社会治安的主要原因及特点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团伙作案。非法收保护费、偷摩托车、抢劫等。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共发生刑事案件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宗。其中，盗窃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宗、入室盗窃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宗、抢劫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宗、抢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宗、故意伤害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宗、敲诈勒索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青年犯罪。近几年抓获的各类刑事治安犯罪人员中，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岁左右的青年占多数，这些人没有职业，缺乏家庭管教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案发地多为场部商业区、居民区、单家独户的果园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作案人员机动性强。大多为开摩托车作案，得手后速度分散逃跑，很难抓现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是三亚“城市治安管理年”，以此为契机，借政府力量，立才应主动融入到此项活动中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议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在立才市场、商业区、居民区、信用社、邮政所、立才中小学、育才生态管理区办公场所、育才中学等重点路段、重点场所安装电子视频监控器。逐步完善基础设施建设，加快推进数字视频监控，提升社会治理的技术水平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把农场的综合治理工作经费纳入三亚市政府二级财政预算中，统一装备、统一培训，减轻企业负担，还一个平安、幸福的立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27:00Z</dcterms:created>
  <dc:creator>微软用户</dc:creator>
  <dc:description/>
  <cp:keywords/>
  <dc:language>en-US</dc:language>
  <cp:lastModifiedBy>admin</cp:lastModifiedBy>
  <dcterms:modified xsi:type="dcterms:W3CDTF">2015-08-07T02:41:00Z</dcterms:modified>
  <cp:revision>5</cp:revision>
  <dc:subject/>
  <dc:title>三亚市第六届人民代表大会第六次会议代表建议、批评和意见</dc:title>
</cp:coreProperties>
</file>