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改造育才生态区雅林村委会外出道路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32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财经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高伟明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董海锋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林继荣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林德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昌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三亚育才生态区管委会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育才生态区雅林雅林村委会位于三亚市最北部山区高低，是革命老区，全村常住居民</w:t>
      </w:r>
      <w:r>
        <w:rPr>
          <w:rFonts w:eastAsia="仿宋_GB2312" w:cs="仿宋_GB2312" w:ascii="仿宋_GB2312" w:hAnsi="仿宋_GB2312"/>
          <w:sz w:val="32"/>
          <w:szCs w:val="32"/>
        </w:rPr>
        <w:t>4000</w:t>
      </w:r>
      <w:r>
        <w:rPr>
          <w:rFonts w:ascii="仿宋_GB2312" w:hAnsi="仿宋_GB2312" w:cs="仿宋_GB2312" w:eastAsia="仿宋_GB2312"/>
          <w:sz w:val="32"/>
          <w:szCs w:val="32"/>
        </w:rPr>
        <w:t>多名。目前雅林村委会群众与外界互通的主要道路有两条，其中一条由雅林至保国十队，后沿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 w:eastAsia="仿宋_GB2312"/>
          <w:sz w:val="32"/>
          <w:szCs w:val="32"/>
        </w:rPr>
        <w:t>省道可通往乐东或三亚。另一条由雅林至南滨农场三队，后可至崖城。这两条道路狭窄，弯路多，坡度又高，交通不便，极易发生交通事故。尤其是雅林至保国十队公路中间的雅林坡，是群众到三亚或乐东必经之地。但该处呈之字状陡坡，坡陡弯急，是一处交通事故多发地段。雅林村委会有着丰富的农产品资源和森林旅游资源，受道路的影响，农产品外运不畅，旅游资源开发无望，不利于当地的经济社会发展，群众要求改造原老旧路的呼声日益高涨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建议：改造雅林村委会至保国十队段和至南滨农场三队段公路，要拓宽路面，弯道取直，陡坡放缓，尤其是对雅林坡的改造，以便促进群众出行，消除安全隐患，带动当地经济社会发展。俗话说要想富先修路，改造公路是群众的殷切期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36:00Z</dcterms:created>
  <dc:creator>微软用户</dc:creator>
  <dc:description/>
  <cp:keywords/>
  <dc:language>en-US</dc:language>
  <cp:lastModifiedBy>admin</cp:lastModifiedBy>
  <dcterms:modified xsi:type="dcterms:W3CDTF">2015-08-07T03:04:00Z</dcterms:modified>
  <cp:revision>7</cp:revision>
  <dc:subject/>
  <dc:title>三亚市第六届人民代表大会第六次会议代表建议、批评和意见</dc:title>
</cp:coreProperties>
</file>