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高峰片区水库配有水沟清理职工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8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麦胜荣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水务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库是老百姓的命脉根源。我高峰片区的（扎赖水库、三败老水库、中央水库、扎豪水库）的水利水沟放水灌溉田洋，长期以来一直没有得到有效的、更好的、顺畅的灌溉田洋。</w:t>
      </w:r>
    </w:p>
    <w:p>
      <w:pPr>
        <w:pStyle w:val="Normal"/>
        <w:ind w:firstLine="452"/>
        <w:rPr/>
      </w:pPr>
      <w:r>
        <w:rPr>
          <w:rStyle w:val="ArialNarrow"/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由于没有专业职工清理水沟人员，每年叫老百姓清理水沟可窟窿漏的，被洪水冲坏的、堵的，老百姓清理了还不知有没有水放到田里，有时清理后一直没水放进田洋，有时只放水到一半就没了。</w:t>
      </w:r>
    </w:p>
    <w:p>
      <w:pPr>
        <w:pStyle w:val="Normal"/>
        <w:ind w:firstLine="452"/>
        <w:rPr/>
      </w:pPr>
      <w:r>
        <w:rPr>
          <w:rStyle w:val="ArialNarrow"/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由于每年都刮台风、下暴雨、有洪水，而老百姓每年只清理一次水沟义务工，这样一旦清理水沟好了，刮台风、 下暴雨、有洪水冲堵了、冲坏了，老百姓需要用水怎么办。</w:t>
      </w:r>
    </w:p>
    <w:p>
      <w:pPr>
        <w:pStyle w:val="Normal"/>
        <w:ind w:firstLine="452"/>
        <w:rPr/>
      </w:pPr>
      <w:r>
        <w:rPr>
          <w:rStyle w:val="ArialNarrow"/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由于现在的老百姓一年四季都需要种各种各样的产 业，都需要水来灌溉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每个水库都需要配有水沟清理职工一名或两名，全年清理，保证全年畅通放水用水，使老百姓得到真正的实惠、便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7:00Z</dcterms:created>
  <dc:creator>微软用户</dc:creator>
  <dc:description/>
  <cp:keywords/>
  <dc:language>en-US</dc:language>
  <cp:lastModifiedBy>admin</cp:lastModifiedBy>
  <dcterms:modified xsi:type="dcterms:W3CDTF">2015-08-07T02:56:00Z</dcterms:modified>
  <cp:revision>5</cp:revision>
  <dc:subject/>
  <dc:title>三亚市第六届人民代表大会第六次会议代表建议、批评和意见</dc:title>
</cp:coreProperties>
</file>