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妙林田洋排水不畅的问题的建议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52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其它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李娜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妙林田洋原有两条大、四条小的排水沟。因西环铁路建设，将两条大排水沟改为沿着铁路通向排洪涵，致使雨水排水缓慢，尤其是涵洞的水沟，每年的雨季，雨水都将淤泥冲向水沟，堵住出口。此段水沟是用水泥板盖面，无法清理，导致农作物被淹，希望政府能尽快解决这一问题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19:00Z</dcterms:created>
  <dc:creator>微软用户</dc:creator>
  <dc:description/>
  <cp:keywords/>
  <dc:language>en-US</dc:language>
  <cp:lastModifiedBy>admin</cp:lastModifiedBy>
  <dcterms:modified xsi:type="dcterms:W3CDTF">2015-08-07T02:33:00Z</dcterms:modified>
  <cp:revision>6</cp:revision>
  <dc:subject/>
  <dc:title>三亚市第六届人民代表大会第六次会议代表建议、批评和意见</dc:title>
</cp:coreProperties>
</file>