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ind w:left="422" w:hanging="422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在三亚设立琼南土特产交易市场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>44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财经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>陈文</w:t>
      </w: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附议代表：何万里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商务局（单办）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亚是琼南地区的经济贸易中心，具有优越的地理位置，自古以来均为该地区的商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南热带雨林土特产丰富，尤其是木材、香料、药材等一直以来都受大众青睐，特别是香料，如琼南的沉香、降真香、龙骨香、香茅、黄檀、花梨等土特产。已被誉为国香中的精品，文化价值、经济价值、药用价值极高。但长期以来在该地区都没法形成有效的管理以及规范的交易，缺乏政府的引导，许多产品都拿到海口东湖地摊交易，成交价格不高，贬低了其真正的价值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立三亚琼南土特产交易市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有利于提高琼南地区民众的经济收入，促进偏僻的山区民众经济作物生产积极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按年份、季节有规律地采摘成熟的果实，既保护了生态平衡又能确保产品的质量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设立土特产交易市场能解决许多农民的就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通过这一品牌，丰富三亚的旅游文化，游客可以在此进行购买喜欢的土特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该交易市场也可以增加地方财政收入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交易市场可以有多种交易形式。如现场藏品拍卖，也可以进行收藏品的交换使之形成更好的文化交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在设立该市场时要切重，农民摊位的优惠，也可以设立地摊位区域。象征性的收取相关费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设立市场大规模交易时间为礼拜五至礼拜天，方便来自乐东、东方、昌江等地区的农民来市场交易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该市场选址最好建立在马岭及天涯海角一带，规模可以在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亩以上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把建立土特产交易市场作为一个项目，纳入今年的政府工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53:00Z</dcterms:created>
  <dc:creator>微软用户</dc:creator>
  <dc:description/>
  <cp:keywords/>
  <dc:language>en-US</dc:language>
  <cp:lastModifiedBy>admin</cp:lastModifiedBy>
  <dcterms:modified xsi:type="dcterms:W3CDTF">2015-08-07T02:32:00Z</dcterms:modified>
  <cp:revision>8</cp:revision>
  <dc:subject/>
  <dc:title>三亚市第六届人民代表大会第六次会议代表建议、批评和意见</dc:title>
</cp:coreProperties>
</file>