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ind w:left="422" w:hanging="422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修复妙林田洋水沟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13 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民族宗教类</w:t>
      </w:r>
    </w:p>
    <w:p>
      <w:pPr>
        <w:pStyle w:val="Normal"/>
        <w:spacing w:before="0" w:after="6"/>
        <w:rPr/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李 娜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天涯区政府（单办）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妙林农田（妙山与林家农田交界）有一条直通水渠的硬化水沟连带公路，由于受风雨的影响，已有多处脱裂，水位大时渗入农田，影响农户种植，水沟公路存在装运作物的安全隐患，希望政府能及时帮助修复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04:00Z</dcterms:created>
  <dc:creator>微软用户</dc:creator>
  <dc:description/>
  <cp:keywords/>
  <dc:language>en-US</dc:language>
  <cp:lastModifiedBy>admin</cp:lastModifiedBy>
  <dcterms:modified xsi:type="dcterms:W3CDTF">2015-08-07T02:24:00Z</dcterms:modified>
  <cp:revision>4</cp:revision>
  <dc:subject/>
  <dc:title>三亚市第六届人民代表大会第六次会议代表建议、批评和意见</dc:title>
</cp:coreProperties>
</file>