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b/>
          <w:b/>
          <w:sz w:val="30"/>
          <w:szCs w:val="21"/>
        </w:rPr>
      </w:pPr>
      <w:r>
        <w:rPr>
          <w:rFonts w:eastAsia="仿宋_GB2312" w:cs="宋体;SimSun" w:ascii="仿宋_GB2312" w:hAnsi="仿宋_GB2312"/>
          <w:b/>
          <w:sz w:val="3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关于升级改造金鸡岭和春园两座垃圾转运站的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第 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103 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城建环保类</w:t>
      </w:r>
    </w:p>
    <w:p>
      <w:pPr>
        <w:pStyle w:val="Normal"/>
        <w:spacing w:before="0" w:after="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领衔代表：周美君  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市园林环卫局（单办）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原河西区两个垃圾转运站，一个在河西路春园社区段，另一个在金鸡岭与河东路交汇处。因设计吞吐量小，加上经过五年多的超负荷运转，使得这两个转运站不堪重负，经常出现故障停机，多次导致原河西区垃圾滞留事件。近年来，随着三亚旅游势头的火爆，垃圾成倍的增加，增建垃圾转运站刻不容缓。河西环卫局殷切期盼市政府尽快把岭北社区垃圾转运站建成使用，但因征地困难而耽搁。近期市园林环卫局提出让我们把增量垃圾向三个方向分流，一是向荔枝沟转运站分流，二是向原凤凰镇未建成的转运站分流，三是向金鸡岭转运站分流。我们认为这种提法欠妥，原因有三：一是荔枝沟站离岭北社区有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公里左右的距离，况且岭北社区又处在荔枝沟站和垃圾处置场的中心点，这样清运垃圾是走冤枉路；二是原凤凰镇转运站设计吞吐量是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吨，而该点现在垃圾实际日产量已超过</w:t>
      </w:r>
      <w:r>
        <w:rPr>
          <w:rFonts w:eastAsia="仿宋_GB2312" w:cs="仿宋_GB2312" w:ascii="仿宋_GB2312" w:hAnsi="仿宋_GB2312"/>
          <w:sz w:val="32"/>
          <w:szCs w:val="32"/>
        </w:rPr>
        <w:t>160</w:t>
      </w:r>
      <w:r>
        <w:rPr>
          <w:rFonts w:ascii="仿宋_GB2312" w:hAnsi="仿宋_GB2312" w:cs="仿宋_GB2312" w:eastAsia="仿宋_GB2312"/>
          <w:sz w:val="32"/>
          <w:szCs w:val="32"/>
        </w:rPr>
        <w:t>吨，已经超负荷了，再也不能容纳其他站点的垃圾；三是金鸡岭垃圾转运站机械已严重老化，再也不能吸纳增量垃圾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因此，建议要想从根本上解决问题，唯一的方法是对金鸡岭和春园两座垃圾转运站进行升级，才能吸纳原河西区的增量垃圾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02:00Z</dcterms:created>
  <dc:creator>微软用户</dc:creator>
  <dc:description/>
  <cp:keywords/>
  <dc:language>en-US</dc:language>
  <cp:lastModifiedBy>admin</cp:lastModifiedBy>
  <dcterms:modified xsi:type="dcterms:W3CDTF">2015-08-07T02:53:00Z</dcterms:modified>
  <cp:revision>5</cp:revision>
  <dc:subject/>
  <dc:title>三亚市第六届人民代表大会第六次会议代表建议、批评和意见</dc:title>
</cp:coreProperties>
</file>