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整顿驾校市场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34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财经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楷体" w:eastAsia="仿宋_GB2312"/>
          <w:sz w:val="32"/>
          <w:szCs w:val="32"/>
        </w:rPr>
        <w:t xml:space="preserve">杜 娟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交通运输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随着人民的生活水平不断提高，买车学车的市民们迅速增加，我市的驾校也是越来越多、遍地开花。然而广大的想考驾照的市民们却经常抱怨“驾校收费贵、教学质量低、学习时间长”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据调查了解，市民们的抱怨确有其事，目前三亚现有驾校菲洋、晨光、新安、新龙、青年、三亚等，普遍存在一些问题，例如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驾校收费标准不一，差距多达一、两千，部分驾校学员练车时另加收空调费、场地保险等费用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教练车不足，学员排长队，有的甚至达到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名学员使用一辆车练习，排队两小时练车十分钟；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教练员素质参差不齐，教学态度差、教学质量低。通常每日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00</w:t>
      </w:r>
      <w:r>
        <w:rPr>
          <w:rFonts w:ascii="仿宋_GB2312" w:hAnsi="仿宋_GB2312" w:cs="仿宋" w:eastAsia="仿宋_GB2312"/>
          <w:sz w:val="32"/>
          <w:szCs w:val="32"/>
        </w:rPr>
        <w:t>教练员就下班了，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00</w:t>
      </w:r>
      <w:r>
        <w:rPr>
          <w:rFonts w:ascii="仿宋_GB2312" w:hAnsi="仿宋_GB2312" w:cs="仿宋" w:eastAsia="仿宋_GB2312"/>
          <w:sz w:val="32"/>
          <w:szCs w:val="32"/>
        </w:rPr>
        <w:t>后再让学员另付费用（约每小时</w:t>
      </w:r>
      <w:r>
        <w:rPr>
          <w:rFonts w:eastAsia="仿宋_GB2312" w:cs="仿宋" w:ascii="仿宋_GB2312" w:hAnsi="仿宋_GB2312"/>
          <w:sz w:val="32"/>
          <w:szCs w:val="32"/>
        </w:rPr>
        <w:t>100-200</w:t>
      </w:r>
      <w:r>
        <w:rPr>
          <w:rFonts w:ascii="仿宋_GB2312" w:hAnsi="仿宋_GB2312" w:cs="仿宋" w:eastAsia="仿宋_GB2312"/>
          <w:sz w:val="32"/>
          <w:szCs w:val="32"/>
        </w:rPr>
        <w:t>元不等）进行“加班”学习，不“加班”就学不到东西、不 “加班”驾校就不安排学员考试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黑驾校”挂靠正规驾校招收学员，硬件设施简陋不堪等等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综上所述种种驾校乱象，通常使得一个学员需要花费超过一万元、历时一年以上才能拿到驾照，为此投入了大量的金钱和精力，影响了三亚市在市民心中的良好形象。建议相关部门整顿驾校市场、规范驾校管理，从根本上解决市民们“学车贵、学车难”的问题，让利（便利）于民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38:00Z</dcterms:created>
  <dc:creator>微软用户</dc:creator>
  <dc:description/>
  <cp:keywords/>
  <dc:language>en-US</dc:language>
  <cp:lastModifiedBy>admin</cp:lastModifiedBy>
  <dcterms:modified xsi:type="dcterms:W3CDTF">2015-08-07T02:29:00Z</dcterms:modified>
  <cp:revision>9</cp:revision>
  <dc:subject/>
  <dc:title>三亚市第六届人民代表大会第六次会议代表建议、批评和意见</dc:title>
</cp:coreProperties>
</file>