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在海棠区建设大型农产品批发交易市场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6 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lineRule="auto" w:line="36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 xml:space="preserve">吴清文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梁定忠</w:t>
      </w:r>
    </w:p>
    <w:p>
      <w:pPr>
        <w:pStyle w:val="Normal"/>
        <w:spacing w:lineRule="auto" w:line="360" w:before="0" w:after="6"/>
        <w:ind w:left="1096" w:firstLine="5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>王裕云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蒲永标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蓝文良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秋梅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蓝  婷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陈文娇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许利永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商务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国是一个农业大国，农产品的交易一直作为贸易的主要产品，尤其是近年来，随着三亚芒果和冬季瓜菜的热销，芒果和冬季瓜菜也成为农民的一大经济收入来源。每逢芒果采摘和冬季瓜菜收获季节，存在着交易场地混乱，菜贩、果贩收购场地存在着随意性（即随意租借某个门面就可以进行收购），使得整个农产品交易形成了无序状态，不利于农户对农产品的销售，不利于农产品的安全质量把控，且影响区容区貌，不利于环境卫生的保洁。</w:t>
      </w:r>
    </w:p>
    <w:p>
      <w:pPr>
        <w:pStyle w:val="Normal"/>
        <w:ind w:firstLine="641"/>
        <w:jc w:val="left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建议：</w:t>
      </w:r>
      <w:r>
        <w:rPr>
          <w:rFonts w:ascii="华文仿宋" w:hAnsi="华文仿宋" w:cs="华文仿宋" w:eastAsia="华文仿宋"/>
          <w:sz w:val="32"/>
          <w:szCs w:val="32"/>
        </w:rPr>
        <w:t>由于海棠区藤桥片区毗邻陵水英州镇，并与南田农场相邻，交通便利，且藤桥片区和南田农场是芒果、冬季瓜菜的主要种植区域，因此建议参照崖州区的农产品批发交易市场模式，在海棠区藤桥片区建设一个大型的农产品交易中心，打造集大宗芒果和冬季瓜菜交易、日常赶集日鸡鸭鹅等生禽和水产品交易于一体的批发、零售交易中心。实行农产品售贩的统一管理，既方便对农产品市场价格、安全质量的把控，又可以为农产品的售、购双方提供一个公平的交易平台，还有利于保持区域范围内的环境卫生的保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5:00Z</dcterms:created>
  <dc:creator>微软用户</dc:creator>
  <dc:description/>
  <cp:keywords/>
  <dc:language>en-US</dc:language>
  <cp:lastModifiedBy>admin</cp:lastModifiedBy>
  <dcterms:modified xsi:type="dcterms:W3CDTF">2015-08-07T02:55:00Z</dcterms:modified>
  <cp:revision>4</cp:revision>
  <dc:subject/>
  <dc:title>三亚市第六届人民代表大会第六次会议代表建议、批评和意见</dc:title>
</cp:coreProperties>
</file>