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开通育才生态区区际公交线路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4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 </w:t>
      </w:r>
      <w:r>
        <w:rPr>
          <w:rFonts w:ascii="仿宋_GB2312" w:hAnsi="仿宋_GB2312" w:cs="仿宋_GB2312" w:eastAsia="仿宋_GB2312"/>
          <w:bCs/>
          <w:sz w:val="32"/>
          <w:szCs w:val="32"/>
        </w:rPr>
        <w:t>董海锋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交通运输局（单办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育才生态区位于三亚市北部山区，下辖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村委会，人口约</w:t>
      </w:r>
      <w:r>
        <w:rPr>
          <w:rFonts w:eastAsia="仿宋_GB2312" w:ascii="仿宋_GB2312" w:hAnsi="仿宋_GB2312"/>
          <w:sz w:val="32"/>
          <w:szCs w:val="32"/>
        </w:rPr>
        <w:t>21000</w:t>
      </w:r>
      <w:r>
        <w:rPr>
          <w:rFonts w:ascii="仿宋_GB2312" w:hAnsi="仿宋_GB2312" w:eastAsia="仿宋_GB2312"/>
          <w:sz w:val="32"/>
          <w:szCs w:val="32"/>
        </w:rPr>
        <w:t>人。由于村庄分散，道路崎岖，群众出行主要以摩托车和农用车为主，存在一定的安全隐患。目前育才群众外出到三亚的主要途径为保国至三亚、立才至三亚两条市级公交线路（其中一条跨市县），且两条线路均沿</w:t>
      </w:r>
      <w:r>
        <w:rPr>
          <w:rFonts w:eastAsia="仿宋_GB2312" w:ascii="仿宋_GB2312" w:hAnsi="仿宋_GB2312"/>
          <w:sz w:val="32"/>
          <w:szCs w:val="32"/>
        </w:rPr>
        <w:t>314</w:t>
      </w:r>
      <w:r>
        <w:rPr>
          <w:rFonts w:ascii="仿宋_GB2312" w:hAnsi="仿宋_GB2312" w:eastAsia="仿宋_GB2312"/>
          <w:sz w:val="32"/>
          <w:szCs w:val="32"/>
        </w:rPr>
        <w:t>省道经西线高速然后到三亚。而育才生态区村庄分布于</w:t>
      </w:r>
      <w:r>
        <w:rPr>
          <w:rFonts w:eastAsia="仿宋_GB2312" w:ascii="仿宋_GB2312" w:hAnsi="仿宋_GB2312"/>
          <w:sz w:val="32"/>
          <w:szCs w:val="32"/>
        </w:rPr>
        <w:t>314</w:t>
      </w:r>
      <w:r>
        <w:rPr>
          <w:rFonts w:ascii="仿宋_GB2312" w:hAnsi="仿宋_GB2312" w:eastAsia="仿宋_GB2312"/>
          <w:sz w:val="32"/>
          <w:szCs w:val="32"/>
        </w:rPr>
        <w:t>省道两侧，大部分村庄距离省道较远，群众如若搭乘市级公交外出还得用摩托车或农用车接送，尤其是学生外出上学，十分不便且存在安全隐患。另外，育才生态区紧邻崖州区、天涯区，距离适中但没有公交互通，不能有效利用崖州、天涯独有的旅游文化资源，这也是育才生态区发展中的瓶颈。因此，开通育才生态区区际公交线路，形成四通八达的公交网络势在必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议：在育才生态区开通四条区际公交线路。其一，开通由区政府至那会村委会线路，沿途区政府、龙密村委会、马亮村委会、那受村委会、那会村委会（另外立才农场部分连队）干群受益。其二，开通由区政府至雅林村委会线路，沿途区政府、龙密村委会、马亮村委会、马脚村委会、青法村委会、雅亮村委会、明善村委会、雅林村委会（另外立才农场、保国农场部分连队）干群受益。其三，开通由区政府途径原天涯镇至天涯海角，这条线路有利于利用天涯区海滨旅游资源。其四，开通由区政府经大隆水库至崖州区公交线路，该线路有利于利用大隆、崖州南山大小洞天等旅游资源。我们相信上述四条公交线路的开通必将方便群众出行，为育才生态旅游业的发展提供新的支撑，吸引游客，增快育才的经济社会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48:00Z</dcterms:created>
  <dc:creator>微软用户</dc:creator>
  <dc:description/>
  <cp:keywords/>
  <dc:language>en-US</dc:language>
  <cp:lastModifiedBy>admin</cp:lastModifiedBy>
  <dcterms:modified xsi:type="dcterms:W3CDTF">2015-08-07T02:31:00Z</dcterms:modified>
  <cp:revision>4</cp:revision>
  <dc:subject/>
  <dc:title>三亚市第六届人民代表大会第六次会议代表建议、批评和意见</dc:title>
</cp:coreProperties>
</file>