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ind w:left="422" w:hanging="422"/>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pacing w:lineRule="auto" w:line="360"/>
        <w:ind w:left="588" w:hanging="588"/>
        <w:rPr>
          <w:rFonts w:ascii="宋体;SimSun" w:hAnsi="宋体;SimSun" w:cs="宋体;SimSun"/>
          <w:sz w:val="30"/>
          <w:szCs w:val="30"/>
        </w:rPr>
      </w:pPr>
      <w:r>
        <w:rPr>
          <w:rFonts w:ascii="宋体;SimSun" w:hAnsi="宋体;SimSun" w:cs="宋体;SimSun"/>
          <w:sz w:val="30"/>
          <w:szCs w:val="30"/>
        </w:rPr>
        <w:t>关于在天涯海洋动物园到金莎酒店的海域进行人工投礁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89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 xml:space="preserve">卢炽煌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海洋与渔业局（单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天涯区马岭社区位于三亚市的西部，毗邻天涯海角风景区，世代以来，靠海吃海，居民的收入主要是以在景区销售工艺品、自主经营饮食店、家庭旅馆及发展海上旅游快艇为主。但近年来，马岭社区的人口不断增多，本地居民就业渠道窄、竞争压力大，造成群众生活收入低等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保护原天涯镇一带海域的生态平衡，同时也为群众打造一个便于捕捞、养殖的海洋环境，增加居民的经济收入，建议由市政府牵头，扶持马岭社区居委会在天涯海洋动物园至金莎酒店之间的海域进行传统捕捞海域的人工投礁，保护好这一带的海域，真正做到让海于民，社会生活可持续发展，为天涯区的旅游资源保护、提升居民生活幸福感做出努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9:00Z</dcterms:created>
  <dc:creator>微软用户</dc:creator>
  <dc:description/>
  <cp:keywords/>
  <dc:language>en-US</dc:language>
  <cp:lastModifiedBy>admin</cp:lastModifiedBy>
  <dcterms:modified xsi:type="dcterms:W3CDTF">2015-08-07T02:48:00Z</dcterms:modified>
  <cp:revision>5</cp:revision>
  <dc:subject/>
  <dc:title>三亚市第六届人民代表大会第六次会议代表建议、批评和意见</dc:title>
</cp:coreProperties>
</file>