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解决农民住房报建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91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李志南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300" w:before="0" w:after="6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李开明</w:t>
      </w:r>
    </w:p>
    <w:p>
      <w:pPr>
        <w:pStyle w:val="Normal"/>
        <w:spacing w:lineRule="exact" w:line="300" w:before="0" w:after="6"/>
        <w:rPr/>
      </w:pPr>
      <w:r>
        <w:rPr>
          <w:rFonts w:eastAsia="仿宋" w:cs="仿宋" w:ascii="仿宋" w:hAnsi="仿宋"/>
          <w:color w:val="000000"/>
          <w:sz w:val="22"/>
        </w:rPr>
        <w:t xml:space="preserve">               </w:t>
      </w:r>
      <w:r>
        <w:rPr>
          <w:rFonts w:ascii="仿宋" w:hAnsi="仿宋" w:cs="仿宋" w:eastAsia="仿宋"/>
          <w:color w:val="000000"/>
          <w:sz w:val="22"/>
        </w:rPr>
        <w:t>李  娜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董玉妹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董永权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董育民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黎少华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吕小惠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麦胜荣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吉争上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规划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亚市的住房报建工作是近年才开始实施的。在实施报建政策以前，三亚市已经有大量的建筑。按照报建的要求，这些所有的建筑都是违法建筑。天涯区辖区内规划用地（储备用地）几乎囊括了整个天涯区。根据市规划地的有关要求，规划用地内不允许报建。为解决自身居住、子女长大后分家居住等生计问题，只能“冒险”违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完善房屋报建法规，区分对待现存的建筑，以前建的房屋都要合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简化农民报建程序，使农民的自身建房需求得到法律保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51:00Z</dcterms:created>
  <dc:creator>微软用户</dc:creator>
  <dc:description/>
  <cp:keywords/>
  <dc:language>en-US</dc:language>
  <cp:lastModifiedBy>admin</cp:lastModifiedBy>
  <dcterms:modified xsi:type="dcterms:W3CDTF">2015-08-07T02:50:00Z</dcterms:modified>
  <cp:revision>4</cp:revision>
  <dc:subject/>
  <dc:title>三亚市第六届人民代表大会第六次会议代表建议、批评和意见</dc:title>
</cp:coreProperties>
</file>