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妙林两条公路塌陷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10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李娜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西环铁路涵洞施工的原因，造成妙林和林家（南红农场）两条公路塌陷，此路段已造成多次交通事故。希望政府能尽快修复该路段，避免交通事故再次发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9:00Z</dcterms:created>
  <dc:creator>微软用户</dc:creator>
  <dc:description/>
  <cp:keywords/>
  <dc:language>en-US</dc:language>
  <cp:lastModifiedBy>admin</cp:lastModifiedBy>
  <dcterms:modified xsi:type="dcterms:W3CDTF">2015-08-07T02:57:00Z</dcterms:modified>
  <cp:revision>5</cp:revision>
  <dc:subject/>
  <dc:title>三亚市第六届人民代表大会第六次会议代表建议、批评和意见</dc:title>
</cp:coreProperties>
</file>