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left="750" w:hanging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关于提高村书记、主任连任两届以上的待遇及工作安排的建议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71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其它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周人斌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委组织部（分办）、市人社局（分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书记、主任是社会主义新农村建设的领头人，许多村书记、主任都对村集体经济的发展做出了突出贡献。但连任两届的村书记、主任离任后，收入不高，生活得不到保障。因此，提高村书记、主任连任两届后离职的待遇和妥善安排好他们离任后的工作岗位，是十分必要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：提高连任两届的村书记、主任离任待遇，按照现行酬劳标准来发放离任后的福利待遇。并且妥善安排好他们的工作岗位。如拿出一定的指标，对优秀的离任村书记、主任通过考察等方式聘用为企事业单位或机关事业工作人员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1:00Z</dcterms:created>
  <dc:creator>微软用户</dc:creator>
  <dc:description/>
  <cp:keywords/>
  <dc:language>en-US</dc:language>
  <cp:lastModifiedBy>admin</cp:lastModifiedBy>
  <dcterms:modified xsi:type="dcterms:W3CDTF">2015-08-07T02:42:00Z</dcterms:modified>
  <cp:revision>4</cp:revision>
  <dc:subject/>
  <dc:title>三亚市第六届人民代表大会第六次会议代表建议、批评和意见</dc:title>
</cp:coreProperties>
</file>