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ind w:left="422" w:hanging="422"/>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设立三亚创业引导基金的建议书</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39</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财经类</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领衔代表：邓振海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财政局（主办）、市科信局（会办）</w:t>
      </w:r>
    </w:p>
    <w:p>
      <w:pPr>
        <w:pStyle w:val="Normal"/>
        <w:ind w:firstLine="1600"/>
        <w:jc w:val="left"/>
        <w:rPr>
          <w:rFonts w:ascii="仿宋_GB2312" w:hAnsi="仿宋_GB2312" w:eastAsia="仿宋_GB2312" w:cs="仿宋_GB2312"/>
          <w:sz w:val="32"/>
          <w:szCs w:val="32"/>
        </w:rPr>
      </w:pPr>
      <w:r>
        <w:rPr>
          <w:rFonts w:ascii="仿宋_GB2312" w:hAnsi="仿宋_GB2312" w:cs="仿宋_GB2312" w:eastAsia="仿宋_GB2312"/>
          <w:sz w:val="32"/>
          <w:szCs w:val="32"/>
        </w:rPr>
        <w:t>市发改委（会办）、市金融办（会办）</w:t>
      </w:r>
    </w:p>
    <w:p>
      <w:pPr>
        <w:pStyle w:val="Normal"/>
        <w:jc w:val="left"/>
        <w:rPr>
          <w:b/>
          <w:b/>
          <w:bCs/>
          <w:sz w:val="28"/>
          <w:szCs w:val="28"/>
        </w:rPr>
      </w:pPr>
      <w:r>
        <w:rPr>
          <w:rFonts w:ascii="仿宋_GB2312" w:hAnsi="仿宋_GB2312" w:cs="仿宋_GB2312" w:eastAsia="仿宋_GB2312"/>
          <w:sz w:val="32"/>
          <w:szCs w:val="32"/>
        </w:rPr>
        <w:t>内容：</w:t>
      </w:r>
    </w:p>
    <w:p>
      <w:pPr>
        <w:pStyle w:val="Normal"/>
        <w:snapToGrid w:val="false"/>
        <w:spacing w:lineRule="auto" w:line="360"/>
        <w:ind w:firstLine="948"/>
        <w:rPr>
          <w:rFonts w:ascii="仿宋_GB2312" w:hAnsi="仿宋_GB2312" w:eastAsia="仿宋_GB2312" w:cs="仿宋_GB2312"/>
          <w:b/>
          <w:b/>
          <w:sz w:val="32"/>
          <w:szCs w:val="32"/>
        </w:rPr>
      </w:pPr>
      <w:r>
        <w:rPr>
          <w:rFonts w:ascii="仿宋_GB2312" w:hAnsi="仿宋_GB2312" w:cs="仿宋_GB2312" w:eastAsia="仿宋_GB2312"/>
          <w:b/>
          <w:sz w:val="32"/>
          <w:szCs w:val="32"/>
        </w:rPr>
        <w:t>一、建议背景</w:t>
      </w:r>
    </w:p>
    <w:p>
      <w:pPr>
        <w:pStyle w:val="Normal"/>
        <w:widowControl/>
        <w:shd w:fill="FFFFFF" w:val="clear"/>
        <w:snapToGrid w:val="false"/>
        <w:spacing w:lineRule="auto" w:line="360"/>
        <w:ind w:firstLine="694"/>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国务院常务会议决定设立国家新兴产业创业引导基金，体现了政府支持新兴产业创业发展的一个崭新思路，即将战略性产业扶持基金、财政专项补贴资金等“碎钱”“零钱”合并起来，通过招标方式，引入基金管理公司进行市场化操作，变扶持为投入，从而更好发挥财政资金“四两拨千斤”的作用，更大力度支持科技创新型企业。同时鼓励地方和各有关部门继续探索，为类似资金发挥更大作用“趟出一条路”，在吸引民间资本投入的同时，推动研究成果产业化，助力创业创新和产业升级。</w:t>
      </w:r>
    </w:p>
    <w:p>
      <w:pPr>
        <w:pStyle w:val="Normal"/>
        <w:snapToGrid w:val="false"/>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14</w:t>
      </w:r>
      <w:r>
        <w:rPr>
          <w:rFonts w:ascii="仿宋_GB2312" w:hAnsi="仿宋_GB2312" w:cs="仿宋_GB2312" w:eastAsia="仿宋_GB2312"/>
          <w:sz w:val="32"/>
          <w:szCs w:val="32"/>
        </w:rPr>
        <w:t>年，为帮助三亚区域内，特别是海南动漫产业园区的企业在全国中小企业股份转让系统（新三板）和区域资本市场挂牌，我们应邀拜访了园区内外的多家企业，其中不乏有智慧城市、养老产业、现代农业、</w:t>
      </w:r>
      <w:r>
        <w:rPr>
          <w:rFonts w:eastAsia="仿宋_GB2312" w:cs="仿宋_GB2312" w:ascii="仿宋_GB2312" w:hAnsi="仿宋_GB2312"/>
          <w:sz w:val="32"/>
          <w:szCs w:val="32"/>
        </w:rPr>
        <w:t>3D</w:t>
      </w:r>
      <w:r>
        <w:rPr>
          <w:rFonts w:ascii="仿宋_GB2312" w:hAnsi="仿宋_GB2312" w:cs="仿宋_GB2312" w:eastAsia="仿宋_GB2312"/>
          <w:sz w:val="32"/>
          <w:szCs w:val="32"/>
        </w:rPr>
        <w:t>打印、酒店布草洗涤租赁等新兴的产业类目，但我们也发现这些企业普遍存在资金缺乏的问题，为进一步促进技术更新和升级、启动市场开拓战略，企业需要大量的资金投入，而处于种子期、起步期、成长期的中小微企业融资手段往往较为单一，且较难获得银行融资，而仅靠政府单一的财政补贴等扶持政策并不能解决企业长期的资金需求，这也成为三亚市发展龙头企业和产业集群的一个制约因素。</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解决三亚市企业特别是小微企业融资不易、成本较高的结构性问题，加强政府对各产业园企业支持的可持续性，我们建议由三亚市政府牵头成立创业引导基金，引导社会资本进一步投资于小微企业，从而达到既可为企业“输血供氧”，促进当前稳增长，又能促进金融与实体经济良性互动，使经济固本培元，行稳致远的效果，现就设立政府创业引导基金的模式、运作机制以及退出路径等，根据《地方各级人民代表大会和地方各级人民政府组织法》第十九条的规定，出具如下建议书：</w:t>
      </w:r>
    </w:p>
    <w:p>
      <w:pPr>
        <w:pStyle w:val="Normal"/>
        <w:snapToGrid w:val="false"/>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创业引导基金的概念及特点</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创业引导基金是由政府设立并按市场化方式运作的政策性基金，主要通过扶持创业投资企业发展，引导社会资金进入创业投资领域。由于处于种子期和起步期的创业企业通常会面临研发风险、产品风险、市场风险、管理风险和企业成长风险，而传统的以赢利为目的的商业投资机构往往难以判断其盈利前景而不愿介入，这类企业迫切需要得到其他方面的资金支持，政府性创业投资引导基金由于其非盈利性和引导性，通过对创业企业提供前期的部分资金支持和信用担保，引导社会资本进一步投资于该企业，从而发挥财政资金的杠杆放大效应，增加创业投资资本的供给，克服单纯通过市场配置创业投资资本的市场失灵问题。因此，引导基金的宗旨是通过鼓励创业投资企业投资处于种子期、起步期等创业早期的企业，弥补一般创业投资企业主要投资于成长期、成熟期和重建企业的不足。</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创业投资引导基金所投资的创业投资企业，通常具有以下特点：（</w:t>
      </w:r>
      <w:r>
        <w:rPr>
          <w:rFonts w:eastAsia="仿宋_GB2312" w:cs="仿宋_GB2312" w:ascii="仿宋_GB2312" w:hAnsi="仿宋_GB2312"/>
          <w:sz w:val="32"/>
          <w:szCs w:val="32"/>
        </w:rPr>
        <w:t>1</w:t>
      </w:r>
      <w:r>
        <w:rPr>
          <w:rFonts w:ascii="仿宋_GB2312" w:hAnsi="仿宋_GB2312" w:cs="仿宋_GB2312" w:eastAsia="仿宋_GB2312"/>
          <w:sz w:val="32"/>
          <w:szCs w:val="32"/>
        </w:rPr>
        <w:t>）一般投资者或商业银行不愿提供资金的高科技、新产品、成长快、具有较大增长潜力的企业；（</w:t>
      </w:r>
      <w:r>
        <w:rPr>
          <w:rFonts w:eastAsia="仿宋_GB2312" w:cs="仿宋_GB2312" w:ascii="仿宋_GB2312" w:hAnsi="仿宋_GB2312"/>
          <w:sz w:val="32"/>
          <w:szCs w:val="32"/>
        </w:rPr>
        <w:t>2</w:t>
      </w:r>
      <w:r>
        <w:rPr>
          <w:rFonts w:ascii="仿宋_GB2312" w:hAnsi="仿宋_GB2312" w:cs="仿宋_GB2312" w:eastAsia="仿宋_GB2312"/>
          <w:sz w:val="32"/>
          <w:szCs w:val="32"/>
        </w:rPr>
        <w:t>）需要承担创业投资风险，资本投资的目标不在于投资对象当前的盈亏，而在于创投资本的发展前景和资产增值，以便能通过上市或出售获得高额回报；（</w:t>
      </w:r>
      <w:r>
        <w:rPr>
          <w:rFonts w:eastAsia="仿宋_GB2312" w:cs="仿宋_GB2312" w:ascii="仿宋_GB2312" w:hAnsi="仿宋_GB2312"/>
          <w:sz w:val="32"/>
          <w:szCs w:val="32"/>
        </w:rPr>
        <w:t>3</w:t>
      </w:r>
      <w:r>
        <w:rPr>
          <w:rFonts w:ascii="仿宋_GB2312" w:hAnsi="仿宋_GB2312" w:cs="仿宋_GB2312" w:eastAsia="仿宋_GB2312"/>
          <w:sz w:val="32"/>
          <w:szCs w:val="32"/>
        </w:rPr>
        <w:t>）对创业企业进行的股权投资，不以控制创业企业为目的；（</w:t>
      </w:r>
      <w:r>
        <w:rPr>
          <w:rFonts w:eastAsia="仿宋_GB2312" w:cs="仿宋_GB2312" w:ascii="仿宋_GB2312" w:hAnsi="仿宋_GB2312"/>
          <w:sz w:val="32"/>
          <w:szCs w:val="32"/>
        </w:rPr>
        <w:t>4</w:t>
      </w:r>
      <w:r>
        <w:rPr>
          <w:rFonts w:ascii="仿宋_GB2312" w:hAnsi="仿宋_GB2312" w:cs="仿宋_GB2312" w:eastAsia="仿宋_GB2312"/>
          <w:sz w:val="32"/>
          <w:szCs w:val="32"/>
        </w:rPr>
        <w:t>）不直接参与企业产品研发、生产经营等活动，而是间接扶持创业企业的发展，提供必要的增值服务。</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发展改革委、科技部、财政部等</w:t>
      </w:r>
      <w:r>
        <w:rPr>
          <w:rFonts w:eastAsia="仿宋_GB2312" w:cs="仿宋_GB2312" w:ascii="仿宋_GB2312" w:hAnsi="仿宋_GB2312"/>
          <w:sz w:val="32"/>
          <w:szCs w:val="32"/>
        </w:rPr>
        <w:t>10</w:t>
      </w:r>
      <w:r>
        <w:rPr>
          <w:rFonts w:ascii="仿宋_GB2312" w:hAnsi="仿宋_GB2312" w:cs="仿宋_GB2312" w:eastAsia="仿宋_GB2312"/>
          <w:sz w:val="32"/>
          <w:szCs w:val="32"/>
        </w:rPr>
        <w:t>部委于</w:t>
      </w:r>
      <w:r>
        <w:rPr>
          <w:rFonts w:eastAsia="仿宋_GB2312" w:cs="仿宋_GB2312" w:ascii="仿宋_GB2312" w:hAnsi="仿宋_GB2312"/>
          <w:sz w:val="32"/>
          <w:szCs w:val="32"/>
        </w:rPr>
        <w:t>2005</w:t>
      </w:r>
      <w:r>
        <w:rPr>
          <w:rFonts w:ascii="仿宋_GB2312" w:hAnsi="仿宋_GB2312" w:cs="仿宋_GB2312" w:eastAsia="仿宋_GB2312"/>
          <w:sz w:val="32"/>
          <w:szCs w:val="32"/>
        </w:rPr>
        <w:t>年底联合颁发的《创业投资企业管理暂行办法》规定，国家与地方政府可以设立创业投资引导基金，通过参股和提供融资担保等方式扶持创业投资企业的设立与发展。而</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国家发改委、财政部、商务部《关于创业投资引导基金规范设立与运作的指导意见》的颁发，为政府引导基金组织和设立确立了一个法律基础后，我国政府引导基金步入了规范设立与快速发展的轨道。今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号，国务院决定设立国家新兴产业创业引导基金，给各级政府起到了示范作用。</w:t>
      </w:r>
    </w:p>
    <w:p>
      <w:pPr>
        <w:pStyle w:val="Normal"/>
        <w:snapToGrid w:val="false"/>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三亚市人民政府设立创业引导基金的现实意义</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国家设立创业投资引导基金有关政策的推动下，北京、上海、深圳、天津等投资资本云集城市的政府引导基金发展势头十分强劲，民间企业与产业园区云集的一些二线城市也先后跟进创立政府引导基金扶持当地经济发展，创业引导基金已成为政府支持战略性新兴产业和创业企业发展的全新平台，它在区域技术创新、产业培育、缓解中小企业融资困难、优化创业投资环境等方面发挥着十分重要的作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海南省是中国国土面积（陆地面积加海洋面积）第一大省，海南经济特区是中国最大的省级经济特区和唯一的省级经济特区。而三亚市则是海南省南部的中心城市和交通通信枢纽，是中国东南沿海对外开放黄金海岸线上最南端的对外贸易重要口岸。由于三亚地处东南亚环带中央，是“世界海洋旅游资源最密集的地区之一”，对发展热带海洋农业、以旅游业为主的第三产业，具有得天独厚的优越条件。此外，依托其独特的地理位置优势、资源优势、环境质量优势，可以进行产业结构的调整和升级，发展电子信息、生物与新医药、健康养老、新材料、新能源、新能源汽车研发等战略性新兴产业、高新技术产业和现代服务业，以及科技型农业、旅游、文化创意、海洋等特色产业。战略性新兴产业在未来将需要大规模的投资，但由于面临市场、技术、管理等方面的诸多不确定性，战略性新兴产业具有高收益与高风险的双重特征。而金融资本和民间资本更偏好风险小、流动性好的成熟型企业，这就导致战略性新兴产业和相关的创业企业资本不足。通过设立创投引导基金，发挥政府资金的示范效应和乘数效应，可以更好地引导社会资本投向三亚市战略性新兴产业领域，缓解该领域资金供给不足的矛盾。</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此外，海南省人民政府办公厅已于今年</w:t>
      </w:r>
      <w:r>
        <w:rPr>
          <w:rFonts w:eastAsia="仿宋_GB2312" w:cs="仿宋_GB2312" w:ascii="仿宋_GB2312" w:hAnsi="仿宋_GB2312"/>
          <w:sz w:val="32"/>
          <w:szCs w:val="32"/>
        </w:rPr>
        <w:t>7</w:t>
      </w:r>
      <w:r>
        <w:rPr>
          <w:rFonts w:ascii="仿宋_GB2312" w:hAnsi="仿宋_GB2312" w:cs="仿宋_GB2312" w:eastAsia="仿宋_GB2312"/>
          <w:sz w:val="32"/>
          <w:szCs w:val="32"/>
        </w:rPr>
        <w:t>月发布了《海南省创业投资引导基金设立方案》和《海南省创业投资引导基金管理办法（试行）》，拟设立省级创业引导基金。</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此，建议设立三亚市人民政府创业引导基金，改进政府对市场的引导方式，发挥好市场对资源配置的决定性作用，提高财政资金使用效率，引导更多社会资金投入战略性新兴产业和高技术产业，促进经济结构调整和产业转型升级。</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优化产业结构，形成创新经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战略性新兴产业领域未来需要大规模的投资，不仅需要政府投资，同时需要社会资金的投入。但是，由于社会资本偏好于变现迅速、流动性好的资本市场或风险较小的成熟性企业，造成投资于战略性新兴产业和创业企业资本供给不足；同时，传统的补助和贴息等政府扶持新兴产业和中小企业的方式，不能实现资金循环使用。政府引导基金的建立可以实现政府资金循环使用，提高资金使用效率，解决社会资本投资的失灵问题。</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从历史上看，凡是产业结构转换较快的国家和地区，如美国、日本、香港，都是利用产业结构的快速转换促进了本国、本地区经济发展水平的迅速提高。因此三亚市在战略结构调整和升级的同时，必将带动本地区创新经济的进一步发展。</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形成龙头企业，带动产业集群形成</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引导基金通过引导</w:t>
      </w:r>
      <w:r>
        <w:rPr>
          <w:rFonts w:eastAsia="仿宋_GB2312" w:cs="仿宋_GB2312" w:ascii="仿宋_GB2312" w:hAnsi="仿宋_GB2312"/>
          <w:sz w:val="32"/>
          <w:szCs w:val="32"/>
        </w:rPr>
        <w:t>VC</w:t>
      </w:r>
      <w:r>
        <w:rPr>
          <w:rFonts w:ascii="仿宋_GB2312" w:hAnsi="仿宋_GB2312" w:cs="仿宋_GB2312" w:eastAsia="仿宋_GB2312"/>
          <w:sz w:val="32"/>
          <w:szCs w:val="32"/>
        </w:rPr>
        <w:t>、</w:t>
      </w:r>
      <w:r>
        <w:rPr>
          <w:rFonts w:eastAsia="仿宋_GB2312" w:cs="仿宋_GB2312" w:ascii="仿宋_GB2312" w:hAnsi="仿宋_GB2312"/>
          <w:sz w:val="32"/>
          <w:szCs w:val="32"/>
        </w:rPr>
        <w:t>PE</w:t>
      </w:r>
      <w:r>
        <w:rPr>
          <w:rFonts w:ascii="仿宋_GB2312" w:hAnsi="仿宋_GB2312" w:cs="仿宋_GB2312" w:eastAsia="仿宋_GB2312"/>
          <w:sz w:val="32"/>
          <w:szCs w:val="32"/>
        </w:rPr>
        <w:t>等方式，最大限度地发挥带动效应，将成为培育战略性新兴产业领域企业自主创新能力，支持地方经济发展、解决高新技术企业和中小企业融资难题的重要手段，并且通过专业机构的知识和经验，更准确的将有限的资金投入到最有潜力的企业中去，从而形成一批龙头企业，带动整各产业集群的形成。</w:t>
      </w:r>
    </w:p>
    <w:p>
      <w:pPr>
        <w:pStyle w:val="Normal"/>
        <w:snapToGrid w:val="false"/>
        <w:spacing w:lineRule="auto" w:line="360"/>
        <w:ind w:firstLine="640"/>
        <w:rPr/>
      </w:pPr>
      <w:r>
        <w:rPr>
          <w:rFonts w:ascii="仿宋_GB2312" w:hAnsi="仿宋_GB2312" w:cs="仿宋_GB2312" w:eastAsia="仿宋_GB2312"/>
          <w:sz w:val="32"/>
          <w:szCs w:val="32"/>
        </w:rPr>
        <w:t>就我们走访的海南孝行天下科技有限公司、海南金草堂生物科技发展有限公司、三亚思海三维技术有限公司、三亚市正庄实业有限责任公司，这些企业分别在智慧城市、现代农业（医药）、</w:t>
      </w:r>
      <w:r>
        <w:rPr>
          <w:rFonts w:eastAsia="仿宋_GB2312" w:cs="仿宋_GB2312" w:ascii="仿宋_GB2312" w:hAnsi="仿宋_GB2312"/>
          <w:sz w:val="32"/>
          <w:szCs w:val="32"/>
        </w:rPr>
        <w:t>3D</w:t>
      </w:r>
      <w:r>
        <w:rPr>
          <w:rFonts w:ascii="仿宋_GB2312" w:hAnsi="仿宋_GB2312" w:cs="仿宋_GB2312" w:eastAsia="仿宋_GB2312"/>
          <w:sz w:val="32"/>
          <w:szCs w:val="32"/>
        </w:rPr>
        <w:t>打印、洗涤产业领域具有一定的创新性，特别是三亚思海三维技术有限公司，已形成基于低成本大件打印技术、精度密封机械制造技术、拥有自主研发代码的运动控制系统等核心优势的</w:t>
      </w:r>
      <w:r>
        <w:rPr>
          <w:rFonts w:eastAsia="仿宋_GB2312" w:cs="仿宋_GB2312" w:ascii="仿宋_GB2312" w:hAnsi="仿宋_GB2312"/>
          <w:sz w:val="32"/>
          <w:szCs w:val="32"/>
        </w:rPr>
        <w:t>3D</w:t>
      </w:r>
      <w:r>
        <w:rPr>
          <w:rFonts w:ascii="仿宋_GB2312" w:hAnsi="仿宋_GB2312" w:cs="仿宋_GB2312" w:eastAsia="仿宋_GB2312"/>
          <w:sz w:val="32"/>
          <w:szCs w:val="32"/>
        </w:rPr>
        <w:t>打印产业，并且由于运动控制系统的国际标准代码无法适用国内</w:t>
      </w:r>
      <w:r>
        <w:rPr>
          <w:rFonts w:eastAsia="仿宋_GB2312" w:cs="仿宋_GB2312" w:ascii="仿宋_GB2312" w:hAnsi="仿宋_GB2312"/>
          <w:sz w:val="32"/>
          <w:szCs w:val="32"/>
        </w:rPr>
        <w:t>3D</w:t>
      </w:r>
      <w:r>
        <w:rPr>
          <w:rFonts w:ascii="仿宋_GB2312" w:hAnsi="仿宋_GB2312" w:cs="仿宋_GB2312" w:eastAsia="仿宋_GB2312"/>
          <w:sz w:val="32"/>
          <w:szCs w:val="32"/>
        </w:rPr>
        <w:t>打印业，思海公司自行研发了一套适用于国内</w:t>
      </w:r>
      <w:r>
        <w:rPr>
          <w:rFonts w:eastAsia="仿宋_GB2312" w:cs="仿宋_GB2312" w:ascii="仿宋_GB2312" w:hAnsi="仿宋_GB2312"/>
          <w:sz w:val="32"/>
          <w:szCs w:val="32"/>
        </w:rPr>
        <w:t>3D</w:t>
      </w:r>
      <w:r>
        <w:rPr>
          <w:rFonts w:ascii="仿宋_GB2312" w:hAnsi="仿宋_GB2312" w:cs="仿宋_GB2312" w:eastAsia="仿宋_GB2312"/>
          <w:sz w:val="32"/>
          <w:szCs w:val="32"/>
        </w:rPr>
        <w:t>打印产业的代码，由于国内缺乏统一的代码，思海公司研发的代码甚至可以成为行业标准。随着未来资金的进入，将带动更多的研发成本的投入，促使产业技术进一步升级，并且凭借着大件打印领域的先发优势，思海公司有望成为中国</w:t>
      </w:r>
      <w:r>
        <w:rPr>
          <w:rFonts w:eastAsia="仿宋_GB2312" w:cs="仿宋_GB2312" w:ascii="仿宋_GB2312" w:hAnsi="仿宋_GB2312"/>
          <w:sz w:val="32"/>
          <w:szCs w:val="32"/>
        </w:rPr>
        <w:t>3D</w:t>
      </w:r>
      <w:r>
        <w:rPr>
          <w:rFonts w:ascii="仿宋_GB2312" w:hAnsi="仿宋_GB2312" w:cs="仿宋_GB2312" w:eastAsia="仿宋_GB2312"/>
          <w:sz w:val="32"/>
          <w:szCs w:val="32"/>
        </w:rPr>
        <w:t>打印的龙头企业。此外，由于三亚旅游城市的定位，酒店服务业是三亚最大的产业之一，其带动了布草洗涤行业的发展，三亚市正庄实业有限责任公司凭借其在三亚的两个大型洗涤工厂，占据的三亚布草洗涤市场的份额高达</w:t>
      </w:r>
      <w:r>
        <w:rPr>
          <w:rFonts w:eastAsia="仿宋_GB2312" w:cs="仿宋_GB2312" w:ascii="仿宋_GB2312" w:hAnsi="仿宋_GB2312"/>
          <w:sz w:val="32"/>
          <w:szCs w:val="32"/>
        </w:rPr>
        <w:t>40%</w:t>
      </w:r>
      <w:r>
        <w:rPr>
          <w:rFonts w:ascii="仿宋_GB2312" w:hAnsi="仿宋_GB2312" w:cs="仿宋_GB2312" w:eastAsia="仿宋_GB2312"/>
          <w:sz w:val="32"/>
          <w:szCs w:val="32"/>
        </w:rPr>
        <w:t>以上。目前已在三亚东部建立绿色洗涤产业园，该项目是迄今为止在三亚专门为洗涤厂家或企业而建造的一座以现代经营为管理基础，按先进、节能、环保的标准设计，集布草洗涤、布草综合性生产服务为一体的综合性、现代化的洗涤产业园。</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三亚各产业园的情况和发展定位，未来可在政府引导基金下设立软件与信息服务业创业投资基金、智慧城市旅游创业投资基金、生物科技创业投资基金、健康医疗养老投资基金、高新技术创业投资基金、热带特色农业发展投资基金等子基金，细化投资行业类目，做到专项专投。</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帮助区域吸引更多的项目孵化，企业更多入驻</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设立政府引导基金，加大可持续性扶持政策力度，可吸引更多优质的企业入驻三亚市各产业园区，打造区域经济，优化产业结构。此外，通过形成投融资平台，可通过金融杠杆撬动几十倍以上的资本汇为己用，实现对民间资本的合理利用，从而实现资本集聚，肥水不外流的洼地效应。</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形成稳定的财政收入来源，为政府施政破冰开路</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创投引导基金注重对行业成长性的挖掘和企业基本面的把握，在帮助解决战略性新兴产业资金瓶颈问题的同时，根据规定和需要还将向被投资企业提供经营管理咨询、风险控制等服务，从而使被投资企业经营管理得到改善，规范企业经营行为，提高经营业绩，从而使被投资企业自觉依法纳税，为政府提供稳定的税源，从而为政府施政破冰开路。</w:t>
      </w:r>
    </w:p>
    <w:p>
      <w:pPr>
        <w:pStyle w:val="Normal"/>
        <w:snapToGrid w:val="false"/>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创业引导基金运作模式</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部门设立创业投资引导基金，一般由政府或相关部门首先拿出一部分资金设立一个专门基金，然后将这个基金作为垫底资金，或者是参股资金，采取入股方式引导民间资金，形成创业投资企业，再由该企业独立对外投资。政府部门以股东身份参与决策及收益分配，重点投资于那些科技含量较高、成长性好、处于创业初期或者是未在公开市场上市的企业。</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创业投资引导基金可采用以下方式进行运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股。引导基金主要通过参股方式，吸引社会资本共同发起设立创业投资企业；</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融资担保。根据信贷征信机构提供的信用报告，对历史信用记录良好的创业投资企业，可采取提供融资担保方式，支持其通过债权融资增强投资能力；</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跟进投资或其他方式。产业导向或区域导向较强的引导基金，可探索通过跟进投资或其他方式，支持创业投资企业发展并引导其投资方向。其中，跟进投资仅限于当创业投资企业投资创业早期企业或需要政府重点扶持和鼓励的高新技术等产业领域的创业企业时，引导基金可以按适当股权比例向该创业企业投资，但不得以“跟进投资”之名，直接从事创业投资运作业务，而应发挥商业性创业投资企业发现投资项目、评估投资项目和实施投资管理的作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设立创业引导基金的几种模式中，参股基金和融资担保是最为常用的运作模式，跟进投资、风险补助和投资保障亦可作为辅助运作模式。跟进投资是一种“直接投资”方式，在实际操作中引导基金管理人容易产生投资冲动，偏离引导基金运作原则，不宜提倡。风险补助和投资保障由于是引导基金纯粹支出，只能实现对创业投资事业的一次性支持，所以也并不是理想的引导基金运作模式。而参股基金模式可实现引导基金持续经营，是目前引导基金主要运作模式，随着我国信用体系的健全，融资担保模式也会逐渐成为引导基金支持战略性新兴产业发展的常见模式。</w:t>
      </w:r>
    </w:p>
    <w:p>
      <w:pPr>
        <w:pStyle w:val="Normal"/>
        <w:snapToGrid w:val="false"/>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创业引导基金的设立与资金来源</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引导基金的设立</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亚市人民政府有关部门可以根据创业投资发展的需要和财力状况设立引导基金。其设立和运作程序为：</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立：由市级财政、政策性银行和其他专项资金共同出资设立引导基金，在支付首期基金金额后，剩余基金金额分批到位。以后，视情逐步增加投入，并可争取省级财政每年的支持额度。</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管理机构：（</w:t>
      </w:r>
      <w:r>
        <w:rPr>
          <w:rFonts w:eastAsia="仿宋_GB2312" w:cs="仿宋_GB2312" w:ascii="仿宋_GB2312" w:hAnsi="仿宋_GB2312"/>
          <w:sz w:val="32"/>
          <w:szCs w:val="32"/>
        </w:rPr>
        <w:t>1</w:t>
      </w:r>
      <w:r>
        <w:rPr>
          <w:rFonts w:ascii="仿宋_GB2312" w:hAnsi="仿宋_GB2312" w:cs="仿宋_GB2312" w:eastAsia="仿宋_GB2312"/>
          <w:sz w:val="32"/>
          <w:szCs w:val="32"/>
        </w:rPr>
        <w:t>）成立由相关部门组成的引导基金管理委员会，对受托管理机构提出的方案进行审议，做出批准或不批准的决定。（</w:t>
      </w:r>
      <w:r>
        <w:rPr>
          <w:rFonts w:eastAsia="仿宋_GB2312" w:cs="仿宋_GB2312" w:ascii="仿宋_GB2312" w:hAnsi="仿宋_GB2312"/>
          <w:sz w:val="32"/>
          <w:szCs w:val="32"/>
        </w:rPr>
        <w:t>2</w:t>
      </w:r>
      <w:r>
        <w:rPr>
          <w:rFonts w:ascii="仿宋_GB2312" w:hAnsi="仿宋_GB2312" w:cs="仿宋_GB2312" w:eastAsia="仿宋_GB2312"/>
          <w:sz w:val="32"/>
          <w:szCs w:val="32"/>
        </w:rPr>
        <w:t>）成立一个常设机构负责建立健全引导基金运行中的决策、执行、风险控制等管理体系，确保引导基金运行安全、有效；监督基金运用情况等。三亚市政府可结合本地实际情况制订和不断完善引导基金管理办法，管理办法由财政部门和负责推进创业投资发展的有关部门共同研究提出。</w:t>
      </w:r>
    </w:p>
    <w:p>
      <w:pPr>
        <w:pStyle w:val="Normal"/>
        <w:widowControl/>
        <w:autoSpaceDE w:val="false"/>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运作：引导基金可委托专门的投资公司和法律服务机构具体运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资金来源</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引导基金的资金来源主要包括： </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支持创业投资企业发展的财政性专项资金；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引导基金的投资收益与担保收益； </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闲置资金存放银行或购买国债所得的利息收益； </w:t>
      </w:r>
      <w:r>
        <w:rPr>
          <w:rFonts w:eastAsia="仿宋_GB2312" w:cs="仿宋_GB2312" w:ascii="仿宋_GB2312" w:hAnsi="仿宋_GB2312"/>
          <w:sz w:val="32"/>
          <w:szCs w:val="32"/>
        </w:rPr>
        <w:t>4</w:t>
      </w:r>
      <w:r>
        <w:rPr>
          <w:rFonts w:ascii="仿宋_GB2312" w:hAnsi="仿宋_GB2312" w:cs="仿宋_GB2312" w:eastAsia="仿宋_GB2312"/>
          <w:sz w:val="32"/>
          <w:szCs w:val="32"/>
        </w:rPr>
        <w:t>、个人、企业或社会机构无偿捐赠的资金等。</w:t>
      </w:r>
    </w:p>
    <w:p>
      <w:pPr>
        <w:pStyle w:val="Normal"/>
        <w:snapToGrid w:val="false"/>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六、创业引导基金的风险控制</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应通过制订引导基金章程，明确引导基金运作、决策及管理的具体程序和规定以及申请引导基金扶持的相关条件。申请引导基金扶持的创业投资企业，应当建立健全业绩激励机制和风险约束机制，其高级管理人员或其管理顾问机构的高级管理人员应当已经取得良好管理业绩。引导基金章程应当具体规定引导基金对单个创业投资企业的支持额度以及风险控制制度。以参股方式发起设立创业投资企业的，可在符合相关法律法规规定的前提下，事先通过公司章程或有限合伙协议约定引导基金的优先分配权和优先清偿权，以最大限度控制引导基金的资产风险。以提供融资担保方式和跟进投资方式支持创业投资企业的，引导基金应加强对所支持创业投资企业的资金使用监管，防范财务风险。引导基金不得用于从事贷款或股票、期货、房地产、基金、企业债券、金融衍生品等投资以及用于赞助、捐赠等支出。闲置资金只能存放银行或购买国债。引导基金的闲置资金以及投资形成的各种资产及权益，应当按照国家有关财务规章制度进行管理。</w:t>
      </w:r>
    </w:p>
    <w:p>
      <w:pPr>
        <w:pStyle w:val="Normal"/>
        <w:snapToGrid w:val="false"/>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创业引导基金的退出路径</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创业引导基金可选择</w:t>
      </w:r>
      <w:r>
        <w:rPr>
          <w:rFonts w:eastAsia="仿宋_GB2312" w:cs="仿宋_GB2312" w:ascii="仿宋_GB2312" w:hAnsi="仿宋_GB2312"/>
          <w:sz w:val="32"/>
          <w:szCs w:val="32"/>
        </w:rPr>
        <w:t>3</w:t>
      </w:r>
      <w:r>
        <w:rPr>
          <w:rFonts w:ascii="仿宋_GB2312" w:hAnsi="仿宋_GB2312" w:cs="仿宋_GB2312" w:eastAsia="仿宋_GB2312"/>
          <w:sz w:val="32"/>
          <w:szCs w:val="32"/>
        </w:rPr>
        <w:t>种退出渠道：（</w:t>
      </w:r>
      <w:r>
        <w:rPr>
          <w:rFonts w:eastAsia="仿宋_GB2312" w:cs="仿宋_GB2312" w:ascii="仿宋_GB2312" w:hAnsi="仿宋_GB2312"/>
          <w:sz w:val="32"/>
          <w:szCs w:val="32"/>
        </w:rPr>
        <w:t>1</w:t>
      </w:r>
      <w:r>
        <w:rPr>
          <w:rFonts w:ascii="仿宋_GB2312" w:hAnsi="仿宋_GB2312" w:cs="仿宋_GB2312" w:eastAsia="仿宋_GB2312"/>
          <w:sz w:val="32"/>
          <w:szCs w:val="32"/>
        </w:rPr>
        <w:t>）通过股权上市转让，（</w:t>
      </w:r>
      <w:r>
        <w:rPr>
          <w:rFonts w:eastAsia="仿宋_GB2312" w:cs="仿宋_GB2312" w:ascii="仿宋_GB2312" w:hAnsi="仿宋_GB2312"/>
          <w:sz w:val="32"/>
          <w:szCs w:val="32"/>
        </w:rPr>
        <w:t>2</w:t>
      </w:r>
      <w:r>
        <w:rPr>
          <w:rFonts w:ascii="仿宋_GB2312" w:hAnsi="仿宋_GB2312" w:cs="仿宋_GB2312" w:eastAsia="仿宋_GB2312"/>
          <w:sz w:val="32"/>
          <w:szCs w:val="32"/>
        </w:rPr>
        <w:t>）通过股权转让退出（包括在新三板实现股份协议转让或在集中竞价系统交易规则出台后通过竞价转让），（</w:t>
      </w:r>
      <w:r>
        <w:rPr>
          <w:rFonts w:eastAsia="仿宋_GB2312" w:cs="仿宋_GB2312" w:ascii="仿宋_GB2312" w:hAnsi="仿宋_GB2312"/>
          <w:sz w:val="32"/>
          <w:szCs w:val="32"/>
        </w:rPr>
        <w:t>3</w:t>
      </w:r>
      <w:r>
        <w:rPr>
          <w:rFonts w:ascii="仿宋_GB2312" w:hAnsi="仿宋_GB2312" w:cs="仿宋_GB2312" w:eastAsia="仿宋_GB2312"/>
          <w:sz w:val="32"/>
          <w:szCs w:val="32"/>
        </w:rPr>
        <w:t>）被投资企业回购。但与一般的</w:t>
      </w:r>
      <w:r>
        <w:rPr>
          <w:rFonts w:eastAsia="仿宋_GB2312" w:cs="仿宋_GB2312" w:ascii="仿宋_GB2312" w:hAnsi="仿宋_GB2312"/>
          <w:sz w:val="32"/>
          <w:szCs w:val="32"/>
        </w:rPr>
        <w:t>PE\VC</w:t>
      </w:r>
      <w:r>
        <w:rPr>
          <w:rFonts w:ascii="仿宋_GB2312" w:hAnsi="仿宋_GB2312" w:cs="仿宋_GB2312" w:eastAsia="仿宋_GB2312"/>
          <w:sz w:val="32"/>
          <w:szCs w:val="32"/>
        </w:rPr>
        <w:t>不同的是，首先，对于</w:t>
      </w:r>
      <w:r>
        <w:rPr>
          <w:rFonts w:eastAsia="仿宋_GB2312" w:cs="仿宋_GB2312" w:ascii="仿宋_GB2312" w:hAnsi="仿宋_GB2312"/>
          <w:sz w:val="32"/>
          <w:szCs w:val="32"/>
        </w:rPr>
        <w:t>PE\VC</w:t>
      </w:r>
      <w:r>
        <w:rPr>
          <w:rFonts w:ascii="仿宋_GB2312" w:hAnsi="仿宋_GB2312" w:cs="仿宋_GB2312" w:eastAsia="仿宋_GB2312"/>
          <w:sz w:val="32"/>
          <w:szCs w:val="32"/>
        </w:rPr>
        <w:t>企业而言，获得资本增值收益应是最优先考虑的目标，同时也是企业追求的最终目的，而对于政府部门而言，其最终目的是如何引导更多的民间资本进入创业投资领域；其次，创业投资企业在具体运用中主要考虑商业因素，而创业引导基金的运作，更多考虑的是其示范效应和杠杆作用能否有效发挥。基于这种认识，创业投资引导基金在退出创业投资企业时，政府通常不以追求收益最大化为原则，对于政府退出的条件，一般应理解为创业投资企业已经能够实现持续盈利。正向李克强总理所说，成立基金的目的是支持大众创新，万众创业。</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此外，资本市场的逐步完善也为基金的退出提供了一个有效途径。基金的退出一直是基金出资各方担心的问题，然而随着资本市场的逐步完善，尤其是全国中小企业股份转让系统（新三板）的扩容，《证券法》的修改和完善，进一步为创业投资退出解决了渠道难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45:00Z</dcterms:created>
  <dc:creator>微软用户</dc:creator>
  <dc:description/>
  <cp:keywords/>
  <dc:language>en-US</dc:language>
  <cp:lastModifiedBy>admin</cp:lastModifiedBy>
  <dcterms:modified xsi:type="dcterms:W3CDTF">2015-08-07T02:30:00Z</dcterms:modified>
  <cp:revision>5</cp:revision>
  <dc:subject/>
  <dc:title>三亚市第六届人民代表大会第六次会议代表建议、批评和意见</dc:title>
</cp:coreProperties>
</file>