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宋体;SimSun" w:hAnsi="宋体;SimSun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扶持那会、那抗、那练村村民的生产生活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55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符 壮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配合大隆水库的修建，原育才镇那会、那抗、那练村的村民迁移至布甫村委会居住。迁移出来后，三个村的村民失去了赖以生存的土地，无法进行耕种。为解决这一难题，市政府也出台文件，对因大隆水库修建而遭大水淹的村民进行补偿。但未被大水淹的部分村民没有得到补偿。因此，这些村民只能返回原来的居住地进行耕种。但往返奔波，既耗时又耗财，村民的大部分收入都用于交通往返上。三个村的村民不但不能脱贫，反而生活陷入了困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议：市政府能重视那会、那抗、那练村村民的生产生活难题，采取措施改善村民的生活，或以一定的经费补偿来保障村民的生活。如将原来在育才的居住地列入政府“退果还林”计划中，争取一定的经费补贴村民，并以扶持村民种植果树等方式，增加村民的收入，提高村民的生活水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06:00Z</dcterms:created>
  <dc:creator>微软用户</dc:creator>
  <dc:description/>
  <cp:keywords/>
  <dc:language>en-US</dc:language>
  <cp:lastModifiedBy>admin</cp:lastModifiedBy>
  <dcterms:modified xsi:type="dcterms:W3CDTF">2015-08-07T02:35:00Z</dcterms:modified>
  <cp:revision>4</cp:revision>
  <dc:subject/>
  <dc:title>三亚市第六届人民代表大会第六次会议代表建议、批评和意见</dc:title>
</cp:coreProperties>
</file>